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Arial Unicode MS" w:hAnsi="Arial Unicode MS" w:eastAsia="Arial Unicode MS" w:cs="Arial Unicode MS"/>
          <w:b/>
          <w:b/>
          <w:bCs/>
          <w:color w:val="000080"/>
          <w:u w:val="single"/>
        </w:rPr>
      </w:pPr>
      <w:r>
        <w:rPr>
          <w:b/>
          <w:b/>
          <w:bCs/>
          <w:color w:val="000080"/>
          <w:sz w:val="54"/>
          <w:sz w:val="54"/>
          <w:szCs w:val="54"/>
          <w:u w:val="single"/>
          <w:rtl w:val="true"/>
        </w:rPr>
        <w:t>رجاء احرصوا على نشر هذا الكنز ولكم</w:t>
      </w:r>
      <w:r>
        <w:rPr>
          <w:b/>
          <w:b/>
          <w:bCs/>
          <w:color w:val="000080"/>
          <w:u w:val="single"/>
          <w:rtl w:val="true"/>
        </w:rPr>
        <w:t> </w:t>
      </w:r>
      <w:r>
        <w:rPr>
          <w:b/>
          <w:b/>
          <w:bCs/>
          <w:color w:val="0000FF"/>
          <w:u w:val="single"/>
          <w:rtl w:val="true"/>
        </w:rPr>
        <w:t> </w:t>
      </w:r>
      <w:r>
        <w:rPr>
          <w:b/>
          <w:b/>
          <w:bCs/>
          <w:color w:val="000080"/>
          <w:sz w:val="48"/>
          <w:sz w:val="48"/>
          <w:szCs w:val="48"/>
          <w:u w:val="single"/>
          <w:rtl w:val="true"/>
        </w:rPr>
        <w:t>الأجر 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 </w:t>
      </w:r>
      <w:r>
        <w:rPr>
          <w:b/>
          <w:b/>
          <w:bCs/>
          <w:color w:val="000080"/>
          <w:sz w:val="48"/>
          <w:sz w:val="48"/>
          <w:szCs w:val="48"/>
          <w:u w:val="single"/>
          <w:rtl w:val="true"/>
        </w:rPr>
        <w:t>إ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 </w:t>
      </w:r>
      <w:r>
        <w:rPr>
          <w:b/>
          <w:b/>
          <w:bCs/>
          <w:color w:val="000080"/>
          <w:sz w:val="48"/>
          <w:sz w:val="48"/>
          <w:szCs w:val="48"/>
          <w:u w:val="single"/>
          <w:rtl w:val="true"/>
        </w:rPr>
        <w:t>ن شاء</w:t>
      </w:r>
      <w:r>
        <w:rPr>
          <w:b/>
          <w:b/>
          <w:bCs/>
          <w:color w:val="000080"/>
          <w:sz w:val="54"/>
          <w:sz w:val="54"/>
          <w:szCs w:val="54"/>
          <w:u w:val="single"/>
          <w:rtl w:val="true"/>
        </w:rPr>
        <w:t xml:space="preserve"> الله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003366"/>
        </w:rPr>
      </w:pPr>
      <w:bookmarkStart w:id="0" w:name="_top"/>
      <w:bookmarkEnd w:id="0"/>
      <w:r>
        <w:rPr>
          <w:rStyle w:val="InternetLink"/>
          <w:color w:val="0000FF"/>
          <w:sz w:val="72"/>
          <w:sz w:val="72"/>
          <w:szCs w:val="72"/>
          <w:u w:val="single"/>
          <w:rtl w:val="true"/>
        </w:rPr>
        <w:t>الفهرست</w:t>
      </w:r>
    </w:p>
    <w:p>
      <w:pPr>
        <w:pStyle w:val="Contents1"/>
        <w:bidi w:val="1"/>
        <w:spacing w:before="0" w:after="0"/>
        <w:ind w:left="720" w:right="68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2" w:tgtFrame="_blank"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أذكار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الاستيقاظ</w:t>
        </w:r>
        <w:r>
          <w:rPr>
            <w:rStyle w:val="InternetLink"/>
            <w:color w:val="800000"/>
            <w:sz w:val="36"/>
            <w:szCs w:val="36"/>
            <w:rtl w:val="true"/>
          </w:rPr>
          <w:t xml:space="preserve">. </w:t>
        </w:r>
        <w:r>
          <w:rPr>
            <w:rStyle w:val="InternetLink"/>
            <w:color w:val="800000"/>
            <w:sz w:val="36"/>
            <w:szCs w:val="36"/>
          </w:rPr>
          <w:t>7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استيقاظ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نوم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7</w:t>
        </w:r>
      </w:hyperlink>
    </w:p>
    <w:p>
      <w:pPr>
        <w:pStyle w:val="Contents1"/>
        <w:bidi w:val="1"/>
        <w:ind w:left="788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4" w:tgtFrame="_blank"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أذكار اللباس</w:t>
        </w:r>
        <w:r>
          <w:rPr>
            <w:rStyle w:val="InternetLink"/>
            <w:color w:val="800000"/>
            <w:sz w:val="36"/>
            <w:szCs w:val="36"/>
            <w:rtl w:val="true"/>
          </w:rPr>
          <w:t xml:space="preserve">.. </w:t>
        </w:r>
        <w:r>
          <w:rPr>
            <w:rStyle w:val="InternetLink"/>
            <w:color w:val="800000"/>
            <w:sz w:val="36"/>
            <w:szCs w:val="36"/>
          </w:rPr>
          <w:t>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لبس الثوب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لبس الثوب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جديد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 يدعو به لصاحبه إذا رأى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ليه ثوباً جديداً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وضع الثوب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8</w:t>
        </w:r>
      </w:hyperlink>
    </w:p>
    <w:p>
      <w:pPr>
        <w:pStyle w:val="Contents1"/>
        <w:bidi w:val="1"/>
        <w:ind w:left="788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9" w:tgtFrame="_blank"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أذكار الطعام والفطور عند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الصيام</w:t>
        </w:r>
        <w:r>
          <w:rPr>
            <w:rStyle w:val="InternetLink"/>
            <w:color w:val="8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800000"/>
            <w:sz w:val="36"/>
            <w:szCs w:val="36"/>
          </w:rPr>
          <w:t>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ذكار الطعام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الفراغ من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طعام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مدعو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والضيف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لأهل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طعام إذا فرغ من أكل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صائم إذا أفطر عند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قوم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1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صائم عند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فطر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1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الصائم إذا سابه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حد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10</w:t>
        </w:r>
      </w:hyperlink>
    </w:p>
    <w:p>
      <w:pPr>
        <w:pStyle w:val="Contents1"/>
        <w:bidi w:val="1"/>
        <w:ind w:left="788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6" w:tgtFrame="_blank"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أذكار الخلاء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والبيت</w:t>
        </w:r>
        <w:r>
          <w:rPr>
            <w:rStyle w:val="InternetLink"/>
            <w:color w:val="800000"/>
            <w:sz w:val="36"/>
            <w:szCs w:val="36"/>
            <w:rtl w:val="true"/>
          </w:rPr>
          <w:t xml:space="preserve">.. </w:t>
        </w:r>
        <w:r>
          <w:rPr>
            <w:rStyle w:val="InternetLink"/>
            <w:color w:val="800000"/>
            <w:sz w:val="36"/>
            <w:szCs w:val="36"/>
          </w:rPr>
          <w:t>1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ولا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ً أذكار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خلاء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1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خول الخلاء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1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خروج من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خلاء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1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2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ثانياً</w:t>
        </w:r>
        <w:r>
          <w:rPr>
            <w:rStyle w:val="InternetLink"/>
            <w:color w:val="0000BF"/>
            <w:sz w:val="28"/>
            <w:szCs w:val="28"/>
            <w:rtl w:val="true"/>
          </w:rPr>
          <w:t xml:space="preserve">: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ذكار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بيت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. </w:t>
        </w:r>
        <w:r>
          <w:rPr>
            <w:rStyle w:val="InternetLink"/>
            <w:color w:val="000080"/>
            <w:sz w:val="32"/>
            <w:szCs w:val="32"/>
          </w:rPr>
          <w:t>1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2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الدخول إلى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نزل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1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2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الخروج من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نزل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13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2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ن قال حين يخرج من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بيت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13</w:t>
        </w:r>
      </w:hyperlink>
    </w:p>
    <w:p>
      <w:pPr>
        <w:pStyle w:val="Contents1"/>
        <w:bidi w:val="1"/>
        <w:ind w:left="788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24" w:tgtFrame="_blank"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أذكار السفر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والركوب</w:t>
        </w:r>
        <w:r>
          <w:rPr>
            <w:rStyle w:val="InternetLink"/>
            <w:color w:val="800000"/>
            <w:sz w:val="36"/>
            <w:szCs w:val="36"/>
            <w:rtl w:val="true"/>
          </w:rPr>
          <w:t xml:space="preserve">.. </w:t>
        </w:r>
        <w:r>
          <w:rPr>
            <w:rStyle w:val="InternetLink"/>
            <w:color w:val="800000"/>
            <w:sz w:val="36"/>
            <w:szCs w:val="36"/>
          </w:rPr>
          <w:t>1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2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ركوب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. </w:t>
        </w:r>
        <w:r>
          <w:rPr>
            <w:rStyle w:val="InternetLink"/>
            <w:color w:val="000080"/>
            <w:sz w:val="32"/>
            <w:szCs w:val="32"/>
          </w:rPr>
          <w:t>1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2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سفر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14</w:t>
        </w:r>
      </w:hyperlink>
    </w:p>
    <w:p>
      <w:pPr>
        <w:pStyle w:val="Contents1"/>
        <w:bidi w:val="1"/>
        <w:ind w:left="788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27" w:tgtFrame="_blank"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أذكار النوم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والرؤيا</w:t>
        </w:r>
        <w:r>
          <w:rPr>
            <w:rStyle w:val="InternetLink"/>
            <w:color w:val="8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800000"/>
            <w:sz w:val="36"/>
            <w:szCs w:val="36"/>
          </w:rPr>
          <w:t>17</w:t>
        </w:r>
      </w:hyperlink>
    </w:p>
    <w:p>
      <w:pPr>
        <w:pStyle w:val="Contents1"/>
        <w:bidi w:val="1"/>
        <w:ind w:left="788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28" w:tgtFrame="_blank"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أذكار الصباح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والمساء</w:t>
        </w:r>
        <w:r>
          <w:rPr>
            <w:rStyle w:val="InternetLink"/>
            <w:color w:val="800000"/>
            <w:sz w:val="36"/>
            <w:szCs w:val="36"/>
            <w:rtl w:val="true"/>
          </w:rPr>
          <w:t xml:space="preserve">. </w:t>
        </w:r>
        <w:r>
          <w:rPr>
            <w:rStyle w:val="InternetLink"/>
            <w:color w:val="800000"/>
            <w:sz w:val="36"/>
            <w:szCs w:val="36"/>
          </w:rPr>
          <w:t>2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2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ال صباحاً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فقط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2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3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ال مساء فقط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32"/>
            <w:szCs w:val="32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23</w:t>
        </w:r>
      </w:hyperlink>
    </w:p>
    <w:p>
      <w:pPr>
        <w:pStyle w:val="Contents1"/>
        <w:bidi w:val="1"/>
        <w:ind w:left="788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31" w:tgtFrame="_blank"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أذكار الوضوء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والأذان</w:t>
        </w:r>
        <w:r>
          <w:rPr>
            <w:rStyle w:val="InternetLink"/>
            <w:color w:val="800000"/>
            <w:sz w:val="36"/>
            <w:szCs w:val="36"/>
            <w:rtl w:val="true"/>
          </w:rPr>
          <w:t xml:space="preserve">. </w:t>
        </w:r>
        <w:r>
          <w:rPr>
            <w:rStyle w:val="InternetLink"/>
            <w:color w:val="800000"/>
            <w:sz w:val="36"/>
            <w:szCs w:val="36"/>
          </w:rPr>
          <w:t>2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3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ولاً</w:t>
        </w:r>
        <w:r>
          <w:rPr>
            <w:rStyle w:val="InternetLink"/>
            <w:color w:val="0000BF"/>
            <w:sz w:val="28"/>
            <w:szCs w:val="28"/>
            <w:rtl w:val="true"/>
          </w:rPr>
          <w:t xml:space="preserve">: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ذكار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وضوء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2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3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ذكر قبل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وضوء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2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3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 xml:space="preserve">بعد الوضوء 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2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3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ثانياً</w:t>
        </w:r>
        <w:r>
          <w:rPr>
            <w:rStyle w:val="InternetLink"/>
            <w:color w:val="0000BF"/>
            <w:sz w:val="28"/>
            <w:szCs w:val="28"/>
            <w:rtl w:val="true"/>
          </w:rPr>
          <w:t xml:space="preserve">: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ذكار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أذان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2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3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سماع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ؤذن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2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3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 xml:space="preserve">بعد الأذان 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25</w:t>
        </w:r>
      </w:hyperlink>
    </w:p>
    <w:p>
      <w:pPr>
        <w:pStyle w:val="Contents1"/>
        <w:bidi w:val="1"/>
        <w:ind w:left="788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38" w:tgtFrame="_blank"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أذكار الصلاة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والمسجد</w:t>
        </w:r>
        <w:r>
          <w:rPr>
            <w:rStyle w:val="InternetLink"/>
            <w:color w:val="8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800000"/>
            <w:sz w:val="36"/>
            <w:szCs w:val="36"/>
          </w:rPr>
          <w:t>2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3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الذهاب إلى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سجد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2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4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دخول المسجد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2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4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الخروج من المسجد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2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4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دعية استفتاح الصلاة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27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4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دعية الركوع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2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4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الرفع من الركوع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4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دعية السجود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4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سجود التلاوة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4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الجلوس بين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سجدتين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4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تشهد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4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صلاة على النبي بعد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تشهد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3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5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بعد التشهد الأخير وقبل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سلام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3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5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ذكار بعد الصلاة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5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5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كان صلى الله عليه وسلم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إذا صلى الصبح حين يسلم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5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كان صلى الله عليه وسلم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بعد صلاة المغرب والصبح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5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ذكر بعد السلام من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وتر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6</w:t>
        </w:r>
      </w:hyperlink>
    </w:p>
    <w:p>
      <w:pPr>
        <w:pStyle w:val="Contents1"/>
        <w:bidi w:val="1"/>
        <w:ind w:left="788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55" w:tgtFrame="_blank"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أذكار الأمور العارضة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والحياة اليومية</w:t>
        </w:r>
        <w:r>
          <w:rPr>
            <w:rStyle w:val="InternetLink"/>
            <w:color w:val="800000"/>
            <w:sz w:val="36"/>
            <w:szCs w:val="36"/>
            <w:rtl w:val="true"/>
          </w:rPr>
          <w:t xml:space="preserve">. </w:t>
        </w:r>
        <w:r>
          <w:rPr>
            <w:rStyle w:val="InternetLink"/>
            <w:color w:val="800000"/>
            <w:sz w:val="36"/>
            <w:szCs w:val="36"/>
          </w:rPr>
          <w:t>3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5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إذا أحببت أحدا في الله فقل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ل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5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إذا أخبرك أحد أنه يحبك في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له فقل ل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5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إذا كان أحدكم مادحاً صاحبه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لا محالة فليقل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5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لمن صنع لك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عروفاً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6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لمن سببت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6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لمن عرض عليك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ل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6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الذي يرفع به الدين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ويرجى قضاؤ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6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 xml:space="preserve">الدعاء عند إرجاع الدين </w:t>
        </w:r>
        <w:r>
          <w:rPr>
            <w:rStyle w:val="InternetLink"/>
            <w:color w:val="0000BF"/>
            <w:sz w:val="28"/>
            <w:szCs w:val="28"/>
            <w:rtl w:val="true"/>
          </w:rPr>
          <w:t>(</w:t>
        </w:r>
        <w:r>
          <w:rPr>
            <w:rStyle w:val="InternetLink"/>
            <w:color w:val="0000BF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 xml:space="preserve">القرض </w:t>
        </w:r>
        <w:r>
          <w:rPr>
            <w:rStyle w:val="InternetLink"/>
            <w:color w:val="0000BF"/>
            <w:sz w:val="28"/>
            <w:szCs w:val="28"/>
            <w:rtl w:val="true"/>
          </w:rPr>
          <w:t>)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6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دخول السوق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6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من أصابته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صيبة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6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هم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والحزن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3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6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غضب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6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كرب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6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فزع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7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ويفعل من أذنب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ذنباً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1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7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ن استصعب عليه أمر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1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7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ويفعل من أتاه أمر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سره أو يكره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1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7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عند التعجب والأمر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سار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1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7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في الشيء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راه ويعجبه ويخاف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ليه العين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7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إذا خاف قوماً أو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سلطاناً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7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عند لقاء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عدو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7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عند صياح الديك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ونهيق الحمار ونباح الكلاب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7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صلاة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استخارة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7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كفارة المجلس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3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8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قنوت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3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8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ليلة القدر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8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ال عند الذبح أو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نحر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8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أضحية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8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عطاس و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ال للكافر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إذا عطس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8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ال للمتزوج بعد عقد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نكاح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5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8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ويفعل المتزوج إذ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خلت عليه زوجته ليله الزفاف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5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8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قبل الجماع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5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8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للمولود عند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تحنيك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8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عوذ به الأولاد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9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ن أحس وجعاً في جسد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9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ال عند زيارة المريض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و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رأ عليه لرقيت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9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تذكرة في فضل عيادة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ريض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7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9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من يئس من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حيات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7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9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كراهية تمني الموت لضر نزل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بالإنسان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7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9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ن رأى مبتلى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9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تلقين المحتضر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9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عند إغماض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يت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9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من مات له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يت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9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للميت في الصلاة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ليه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0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وإن كان الميت صبياً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0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إدخال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يت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قبر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4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0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ال بعد الدفن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0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زيارة القبور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0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تعزية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0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ريح إذا هاجت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0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عند نزول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طر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0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بعد نزول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طر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1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0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عند سماع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رعد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1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0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استسقاء</w:t>
        </w:r>
        <w:r>
          <w:rPr>
            <w:rStyle w:val="InternetLink"/>
            <w:color w:val="0000BF"/>
            <w:sz w:val="32"/>
            <w:szCs w:val="32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1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1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إذا كثر المطر وخيف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نه الضرر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1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1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عند رؤية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هلال</w:t>
        </w:r>
        <w:r>
          <w:rPr>
            <w:rStyle w:val="InternetLink"/>
            <w:color w:val="0000BF"/>
            <w:sz w:val="28"/>
            <w:szCs w:val="28"/>
            <w:rtl w:val="true"/>
          </w:rPr>
          <w:t>: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1</w:t>
        </w:r>
      </w:hyperlink>
    </w:p>
    <w:p>
      <w:pPr>
        <w:pStyle w:val="Contents1"/>
        <w:bidi w:val="1"/>
        <w:ind w:left="788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12" w:tgtFrame="_blank">
        <w:r>
          <w:rPr>
            <w:rStyle w:val="InternetLink"/>
            <w:color w:val="0000BF"/>
            <w:sz w:val="36"/>
            <w:sz w:val="36"/>
            <w:szCs w:val="36"/>
            <w:rtl w:val="true"/>
          </w:rPr>
          <w:t>أذكار متفرقة</w:t>
        </w:r>
        <w:r>
          <w:rPr>
            <w:rStyle w:val="InternetLink"/>
            <w:color w:val="800000"/>
            <w:sz w:val="36"/>
            <w:szCs w:val="36"/>
            <w:rtl w:val="true"/>
          </w:rPr>
          <w:t xml:space="preserve">. </w:t>
        </w:r>
        <w:r>
          <w:rPr>
            <w:rStyle w:val="InternetLink"/>
            <w:color w:val="800000"/>
            <w:sz w:val="36"/>
            <w:szCs w:val="36"/>
          </w:rPr>
          <w:t>5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1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من أصابته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صيبة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1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هم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والحزن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5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1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غضب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. </w:t>
        </w:r>
        <w:r>
          <w:rPr>
            <w:rStyle w:val="InternetLink"/>
            <w:color w:val="000080"/>
            <w:sz w:val="32"/>
            <w:szCs w:val="32"/>
          </w:rPr>
          <w:t>5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1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كرب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. </w:t>
        </w:r>
        <w:r>
          <w:rPr>
            <w:rStyle w:val="InternetLink"/>
            <w:color w:val="000080"/>
            <w:sz w:val="32"/>
            <w:szCs w:val="32"/>
          </w:rPr>
          <w:t>52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1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فزع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53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1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ويفعل من أذنب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ذنباً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3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1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ن استصعب عليه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أمر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53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2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يقول ويفعل من أتاه أمر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سره أو يكرهه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3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2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عند التعجب والأمر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سار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5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2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في الشيء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راه ويعجبه ويخاف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ليه العين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5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2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صلاة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استخارة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4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2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كفارة المجلس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. </w:t>
        </w:r>
        <w:r>
          <w:rPr>
            <w:rStyle w:val="InternetLink"/>
            <w:color w:val="000080"/>
            <w:sz w:val="32"/>
            <w:szCs w:val="32"/>
          </w:rPr>
          <w:t>55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2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قنوت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. </w:t>
        </w:r>
        <w:r>
          <w:rPr>
            <w:rStyle w:val="InternetLink"/>
            <w:color w:val="000080"/>
            <w:sz w:val="32"/>
            <w:szCs w:val="32"/>
          </w:rPr>
          <w:t>55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2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ال للمتزوج بعد عقد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نكاح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5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2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ويفعل المتزوج إذ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خلت عليه زوجته ليله الزفاف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. </w:t>
        </w:r>
        <w:r>
          <w:rPr>
            <w:rStyle w:val="InternetLink"/>
            <w:color w:val="000080"/>
            <w:sz w:val="32"/>
            <w:szCs w:val="32"/>
          </w:rPr>
          <w:t>5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2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قبل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جماع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5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2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للمولود عند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تحنيكه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6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3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عوذ به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أولاد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7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3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ن أحس وجعاً في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جسده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7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3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ال عند زيارة المريض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و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رأ عليه لرقيته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7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3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تذكرة في فضل عيادة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ريض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.. </w:t>
        </w:r>
        <w:r>
          <w:rPr>
            <w:rStyle w:val="InternetLink"/>
            <w:color w:val="000080"/>
            <w:sz w:val="32"/>
            <w:szCs w:val="32"/>
          </w:rPr>
          <w:t>5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3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من يئس من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حياته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3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كراهية تمني الموت لضر نزل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بالإنسان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5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36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ن رأى مبتلى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58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37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تلقين المحتضر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5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38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عند إغماض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يت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. </w:t>
        </w:r>
        <w:r>
          <w:rPr>
            <w:rStyle w:val="InternetLink"/>
            <w:color w:val="000080"/>
            <w:sz w:val="32"/>
            <w:szCs w:val="32"/>
          </w:rPr>
          <w:t>5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39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ول من مات له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يت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. </w:t>
        </w:r>
        <w:r>
          <w:rPr>
            <w:rStyle w:val="InternetLink"/>
            <w:color w:val="000080"/>
            <w:sz w:val="32"/>
            <w:szCs w:val="32"/>
          </w:rPr>
          <w:t>5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40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عاء للميت في الصلاة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ليه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59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41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وإن كان الميت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صبياً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6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42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عند إدخال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ميت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قبر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6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43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يقال بعد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دفن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60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44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زيارة</w:t>
        </w:r>
        <w:r>
          <w:rPr>
            <w:rStyle w:val="InternetLink"/>
            <w:color w:val="0000B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القبور</w:t>
        </w:r>
        <w:r>
          <w:rPr>
            <w:rStyle w:val="InternetLink"/>
            <w:color w:val="000080"/>
            <w:sz w:val="32"/>
            <w:szCs w:val="32"/>
            <w:rtl w:val="true"/>
          </w:rPr>
          <w:t xml:space="preserve">. </w:t>
        </w:r>
        <w:r>
          <w:rPr>
            <w:rStyle w:val="InternetLink"/>
            <w:color w:val="000080"/>
            <w:sz w:val="32"/>
            <w:szCs w:val="32"/>
          </w:rPr>
          <w:t>61</w:t>
        </w:r>
      </w:hyperlink>
    </w:p>
    <w:p>
      <w:pPr>
        <w:pStyle w:val="Contents2"/>
        <w:bidi w:val="1"/>
        <w:ind w:left="102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hyperlink r:id="rId145" w:tgtFrame="_blank">
        <w:r>
          <w:rPr>
            <w:rStyle w:val="InternetLink"/>
            <w:color w:val="0000BF"/>
            <w:sz w:val="28"/>
            <w:sz w:val="28"/>
            <w:szCs w:val="28"/>
            <w:rtl w:val="true"/>
          </w:rPr>
          <w:t>دعاء التعزية</w:t>
        </w:r>
        <w:r>
          <w:rPr>
            <w:rStyle w:val="InternetLink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color w:val="000080"/>
            <w:sz w:val="32"/>
            <w:szCs w:val="32"/>
          </w:rPr>
          <w:t>61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color w:val="003366"/>
        </w:rPr>
      </w:pPr>
      <w:r>
        <w:rPr>
          <w:color w:val="008080"/>
          <w:rtl w:val="true"/>
        </w:rPr>
        <w:t> </w:t>
      </w:r>
      <w:r>
        <w:br w:type="page"/>
      </w:r>
    </w:p>
    <w:p>
      <w:pPr>
        <w:pStyle w:val="Heading1"/>
        <w:bidi w:val="1"/>
        <w:ind w:left="1576" w:right="0" w:hanging="0"/>
        <w:jc w:val="left"/>
        <w:rPr>
          <w:color w:val="003366"/>
        </w:rPr>
      </w:pPr>
      <w:r>
        <w:rPr>
          <w:color w:val="800000"/>
          <w:sz w:val="32"/>
          <w:sz w:val="32"/>
          <w:szCs w:val="32"/>
          <w:rtl w:val="true"/>
        </w:rPr>
        <w:t>أذكا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color w:val="003366"/>
          <w:rtl w:val="true"/>
        </w:rPr>
        <w:t>الاستيقاظ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استيقاظ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نوم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     </w:t>
      </w:r>
      <w:hyperlink r:id="rId14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َمْدُ لله الذِ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حْيَانا بَعْدَمَا أمَاتَنَا</w:t>
      </w:r>
      <w:r>
        <w:rPr>
          <w:rFonts w:cs="Tahoma" w:ascii="Tahoma" w:hAnsi="Tahoma"/>
          <w:color w:val="003366"/>
          <w:rtl w:val="true"/>
        </w:rPr>
        <w:t>(</w:t>
      </w:r>
      <w:r>
        <w:rPr>
          <w:rFonts w:cs="Tahoma" w:ascii="Tahoma" w:hAnsi="Tahoma"/>
          <w:color w:val="003366"/>
        </w:rPr>
        <w:t>1</w:t>
      </w:r>
      <w:r>
        <w:rPr>
          <w:rFonts w:cs="Tahoma" w:ascii="Tahoma" w:hAnsi="Tahoma"/>
          <w:color w:val="003366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إلَيْهِ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نَشُور</w:t>
      </w:r>
      <w:r>
        <w:rPr>
          <w:rFonts w:cs="Tahoma" w:ascii="Tahoma" w:hAnsi="Tahoma"/>
          <w:color w:val="003366"/>
          <w:rtl w:val="true"/>
        </w:rPr>
        <w:t>(</w:t>
      </w:r>
      <w:r>
        <w:rPr>
          <w:rFonts w:cs="Tahoma" w:ascii="Tahoma" w:hAnsi="Tahoma"/>
          <w:color w:val="003366"/>
        </w:rPr>
        <w:t>2</w:t>
      </w:r>
      <w:r>
        <w:rPr>
          <w:rFonts w:cs="Tahoma" w:ascii="Tahoma" w:hAnsi="Tahoma"/>
          <w:color w:val="003366"/>
          <w:rtl w:val="true"/>
        </w:rPr>
        <w:t>)"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CC99FF"/>
          <w:sz w:val="20"/>
          <w:szCs w:val="20"/>
          <w:rtl w:val="true"/>
        </w:rPr>
        <w:t> </w:t>
      </w:r>
      <w:r>
        <w:rPr>
          <w:rFonts w:ascii="Tahoma" w:hAnsi="Tahoma" w:cs="Tahoma"/>
          <w:b/>
          <w:b/>
          <w:bCs/>
          <w:color w:val="003366"/>
          <w:sz w:val="17"/>
          <w:sz w:val="17"/>
          <w:szCs w:val="17"/>
          <w:rtl w:val="true"/>
        </w:rPr>
        <w:t>متفق علي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َمْدُ لله الذِ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َافَانِي في جَسَدِي ورَدَّ عَلَيَّ رُوحِي</w:t>
      </w:r>
      <w:r>
        <w:rPr>
          <w:rFonts w:cs="Tahoma" w:ascii="Tahoma" w:hAnsi="Tahoma"/>
          <w:color w:val="003366"/>
          <w:vertAlign w:val="superscript"/>
          <w:rtl w:val="true"/>
        </w:rPr>
        <w:t>(</w:t>
      </w:r>
      <w:r>
        <w:rPr>
          <w:rFonts w:cs="Tahoma" w:ascii="Tahoma" w:hAnsi="Tahoma"/>
          <w:color w:val="003366"/>
          <w:vertAlign w:val="superscript"/>
        </w:rPr>
        <w:t>3</w:t>
      </w:r>
      <w:r>
        <w:rPr>
          <w:rFonts w:cs="Tahoma" w:ascii="Tahoma" w:hAnsi="Tahoma"/>
          <w:color w:val="003366"/>
          <w:vertAlign w:val="superscript"/>
          <w:rtl w:val="true"/>
        </w:rPr>
        <w:t>)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َذِنَ ل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ِذِكْرهِ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44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َنْ تَعَارَ مِنَ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َّيْل</w:t>
      </w:r>
      <w:r>
        <w:rPr>
          <w:rFonts w:cs="Tahoma" w:ascii="Tahoma" w:hAnsi="Tahoma"/>
          <w:color w:val="003366"/>
          <w:vertAlign w:val="superscript"/>
          <w:rtl w:val="true"/>
        </w:rPr>
        <w:t>(</w:t>
      </w:r>
      <w:r>
        <w:rPr>
          <w:rFonts w:cs="Tahoma" w:ascii="Tahoma" w:hAnsi="Tahoma"/>
          <w:color w:val="003366"/>
          <w:vertAlign w:val="superscript"/>
        </w:rPr>
        <w:t>4</w:t>
      </w:r>
      <w:r>
        <w:rPr>
          <w:rFonts w:cs="Tahoma" w:ascii="Tahoma" w:hAnsi="Tahoma"/>
          <w:color w:val="003366"/>
          <w:vertAlign w:val="superscript"/>
          <w:rtl w:val="true"/>
        </w:rPr>
        <w:t>)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vertAlign w:val="superscript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> 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قا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إلَهَ إلاَّ الله وحْدَهُ لا شَرِيكَ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َهُ، لَهُ المُلْكُ ولَهُ الحَمْدُ وهُوَ على كلِّ شيءٍ قَدير، الحَمْدُ 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سُبْحانَ الله ولا إله إلا الله والله أكبر ولا حَولَ ولا قُوةَ إلا ب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ا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َّهُمَّ اغْفِرْ ل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، أو دعى استُجيبَ لهُ، فإن توَضأَ وصَلّى قُبِلَتْ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صَلاتُهُ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</w:t>
      </w:r>
      <w:r>
        <w:rPr>
          <w:b/>
          <w:bCs/>
          <w:color w:val="800000"/>
          <w:sz w:val="20"/>
          <w:szCs w:val="20"/>
        </w:rPr>
        <w:t>125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1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الموت المجازي وهو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نوم، يقال النوم الموت الخفيف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2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إحياء بعد الإمات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بعث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3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مراد هنا روح اليقظ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هي التي أجرى الله تعالى أنها إذا كانت في الجسد كان الإنسان مستيقظا وإذا خرج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نام الإنسان ورأت الروح المناما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4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تعار السهر والتقل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ى الفراش ليلاً مع الكلا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1"/>
        <w:bidi w:val="1"/>
        <w:ind w:left="1576" w:right="0" w:hanging="0"/>
        <w:jc w:val="left"/>
        <w:rPr>
          <w:color w:val="003366"/>
        </w:rPr>
      </w:pPr>
      <w:r>
        <w:rPr>
          <w:color w:val="800000"/>
          <w:sz w:val="32"/>
          <w:sz w:val="32"/>
          <w:szCs w:val="32"/>
          <w:rtl w:val="true"/>
        </w:rPr>
        <w:t>أذكار اللباس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لبس الثوب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:                                                                                       </w:t>
      </w:r>
      <w:hyperlink r:id="rId14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َنْ لَبِسَ ثَوْباًً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قا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َمْدُ لله الذِي كَساني هذا ورَزَقَنِيه مِنْ غَيْرِ حَوْلٍ مِنّي و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ُوةٍ، غُفِرَ لَهُ ما تَقدَّم مِنْ ذنبِ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760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لبس الثو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جديد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 </w:t>
      </w:r>
      <w:hyperlink r:id="rId14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َّهُمَّ لَكَ الحَمْدُ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َنْتَ كَسَوتَنِيه أسْألك مِنْ خَيرِهِ وخَيْرَ ما صُنع لَهُ، وأعُوذُ بِكَ مِنْ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شرِّه وشَرَّ ما صُنِعَ لَهُ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52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دعو به لصاحبه إذا رأ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عليه ثوباً جديداً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 </w:t>
      </w:r>
      <w:hyperlink r:id="rId14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بِسْ جَدِيداً وعِشْ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حميداً ومُتْ شهيداً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275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تُبْلي</w:t>
      </w:r>
      <w:r>
        <w:rPr>
          <w:rFonts w:cs="Tahoma" w:ascii="Tahoma" w:hAnsi="Tahoma"/>
          <w:color w:val="003366"/>
          <w:vertAlign w:val="superscript"/>
          <w:rtl w:val="true"/>
        </w:rPr>
        <w:t>(</w:t>
      </w:r>
      <w:r>
        <w:rPr>
          <w:rFonts w:cs="Tahoma" w:ascii="Tahoma" w:hAnsi="Tahoma"/>
          <w:color w:val="003366"/>
          <w:vertAlign w:val="superscript"/>
        </w:rPr>
        <w:t>1</w:t>
      </w:r>
      <w:r>
        <w:rPr>
          <w:rFonts w:cs="Tahoma" w:ascii="Tahoma" w:hAnsi="Tahoma"/>
          <w:color w:val="003366"/>
          <w:vertAlign w:val="superscript"/>
          <w:rtl w:val="true"/>
        </w:rPr>
        <w:t>)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يَخْلِفُ الله تعال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أبي داود </w:t>
      </w:r>
      <w:r>
        <w:rPr>
          <w:rFonts w:cs="Tahoma" w:ascii="Tahoma" w:hAnsi="Tahoma"/>
          <w:color w:val="003366"/>
          <w:sz w:val="17"/>
          <w:szCs w:val="17"/>
        </w:rPr>
        <w:t>760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وضع الثوب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 </w:t>
      </w:r>
      <w:hyperlink r:id="rId15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سِتْرُ ما بَيْنَ أعْيُ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جِنِّ وَعَوْرَاتِ بَني آدَمَ إذا وَضَعَ أحدُهُمْ ثَوْبَهُ أنْ يقو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ِس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طبري في الأوسط وصححه الألباني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جامع </w:t>
      </w:r>
      <w:r>
        <w:rPr>
          <w:b/>
          <w:bCs/>
          <w:color w:val="800000"/>
          <w:sz w:val="20"/>
          <w:szCs w:val="20"/>
        </w:rPr>
        <w:t>203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1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ال ابن الجوزية هن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مر بمعنى الدعاء كناية عن طول العمر أي للمخاطب به بطول حياته حتى يبلي الثوب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يخلف أي يعوضه الله عنه ويبدله 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1"/>
        <w:bidi w:val="1"/>
        <w:ind w:left="1576" w:right="0" w:hanging="0"/>
        <w:jc w:val="left"/>
        <w:rPr>
          <w:color w:val="003366"/>
        </w:rPr>
      </w:pPr>
      <w:r>
        <w:rPr>
          <w:color w:val="800000"/>
          <w:sz w:val="32"/>
          <w:sz w:val="32"/>
          <w:szCs w:val="32"/>
          <w:rtl w:val="true"/>
        </w:rPr>
        <w:t>أذكار الطعام والفطور عن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color w:val="003366"/>
          <w:rtl w:val="true"/>
        </w:rPr>
        <w:t>الصيام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أذكار الطعام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   </w:t>
      </w:r>
      <w:hyperlink r:id="rId15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ذا أكل أحدكم الطعا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ليق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ِسم الله، فإن نسي في أوله فليق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ِسمِ الله في أوله وآخر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ص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ترمذي </w:t>
      </w:r>
      <w:r>
        <w:rPr>
          <w:rFonts w:cs="Tahoma" w:ascii="Tahoma" w:hAnsi="Tahoma"/>
          <w:color w:val="003366"/>
          <w:sz w:val="17"/>
          <w:szCs w:val="17"/>
        </w:rPr>
        <w:t>167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ن أطعمه الله الطعا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ليق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بارك لنا فيه وأطعمنا خيراً من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من سقا له الله لبناً فليق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بارك لنا فيه وزدنا من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59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الفراغ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طعام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   </w:t>
      </w:r>
      <w:hyperlink r:id="rId15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أكل طعاماً ثم قا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مد لله الذي أطعمني هذا الطعام وزرقنيه من غير حول مني ولا قو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غُفر له ما تقد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ذنب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760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مدُ لله الذي أَطعَمَ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سَقَى وسَوَّغّهُ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جَعَل لَهُ مَخْرَجاً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cs="Tahoma" w:ascii="Tahoma" w:hAnsi="Tahoma"/>
          <w:color w:val="003366"/>
          <w:sz w:val="17"/>
          <w:szCs w:val="17"/>
        </w:rPr>
        <w:t>730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مدُ لله كثيراً طيباً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باركاً فيهِ، غيْرَ مَكْفيٍّ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2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، ولا مُوَدَّع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3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، ولا مُستَغنَى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4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َنْهُ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ربّنا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الفتح </w:t>
      </w:r>
      <w:r>
        <w:rPr>
          <w:b/>
          <w:bCs/>
          <w:color w:val="800000"/>
          <w:sz w:val="20"/>
          <w:szCs w:val="20"/>
        </w:rPr>
        <w:t>148/7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spacing w:lineRule="atLeast" w:line="280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ُمَّ أطعمت وأسقي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قني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5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هديت وأحييت، فلك الحمد على ما أعطي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أحمد وصححه الألبان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صحيحة 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رقم </w:t>
      </w:r>
      <w:r>
        <w:rPr>
          <w:rFonts w:cs="Tahoma" w:ascii="Tahoma" w:hAnsi="Tahoma"/>
          <w:color w:val="003366"/>
          <w:sz w:val="17"/>
          <w:szCs w:val="17"/>
        </w:rPr>
        <w:t>7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مدعو والضيف لأه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طعام إذا فرغ من أكل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 </w:t>
      </w:r>
      <w:hyperlink r:id="rId15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ُمَّ بَارِكْ لَهُ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يما رَزَقتهْمْ، واغْفِر لهم وارحَمْهُ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1616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ُمَّ أَطْعِمْ مَنْ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طْعَمَني وأَسْقِ مَنْ أسْقَان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1626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صائم إذا أفطر عن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قوم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 </w:t>
      </w:r>
      <w:hyperlink r:id="rId15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َفطَر عِنْدَكُ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صائِمونَ وأكل طعامَكُمُ الأبْرارُ، وتنزَّلت عليكُمُ الملائِكَةُ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أحم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وصححه الألباني 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صحيح الجامع </w:t>
      </w:r>
      <w:r>
        <w:rPr>
          <w:rFonts w:cs="Tahoma" w:ascii="Tahoma" w:hAnsi="Tahoma"/>
          <w:color w:val="003366"/>
          <w:sz w:val="17"/>
          <w:szCs w:val="17"/>
        </w:rPr>
        <w:t>209/4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صائم عن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فطر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 </w:t>
      </w:r>
      <w:hyperlink r:id="rId15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ذَهبَ الظَّمأُ، وابتلَّ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عروقُ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6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ثَبَتَ الأجرُ إنْ شاء 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449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 رسول الله صلى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يه وسلم يفطر على رطبات، قبل أن يُصلي، فإن لم تكن رطبات فعلى ثمرات، فإن لم تكن؛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حسا حسوات من ماء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حس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448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يقول الصائم إذا ساب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أحد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 </w:t>
      </w:r>
      <w:hyperlink r:id="rId15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ني صائم، إني صائ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علي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1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سهل كلاً من نزو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قمة ونزول الشراب في الحلق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2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غير محتاج إلى أحد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ل هو الذي يطعم عباده ويكفيه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3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غير متروك ذلك الحم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ل الاشتغال به دائم من غير انقطاع كما أن نعمه سبحانه لا تنقطع عنا طرف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ي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4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يستغني عن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حد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5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ملكت الما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غير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6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تأكيد لذها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ظمأ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1"/>
        <w:bidi w:val="1"/>
        <w:ind w:left="1576" w:right="0" w:hanging="0"/>
        <w:jc w:val="left"/>
        <w:rPr>
          <w:color w:val="003366"/>
        </w:rPr>
      </w:pPr>
      <w:r>
        <w:rPr>
          <w:color w:val="800000"/>
          <w:sz w:val="32"/>
          <w:sz w:val="32"/>
          <w:szCs w:val="32"/>
          <w:rtl w:val="true"/>
        </w:rPr>
        <w:t>أذكار الخلاء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color w:val="003366"/>
          <w:rtl w:val="true"/>
        </w:rPr>
        <w:t>والبيت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أولا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ً أذكا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 xml:space="preserve">الخلاء                                                                                   </w:t>
      </w:r>
      <w:hyperlink r:id="rId15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خول الخلاء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  </w:t>
      </w:r>
      <w:hyperlink r:id="rId15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{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سم الله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}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، اللهُمَّ إنّ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عُوذُ بِكَ مِنَ الخُبْثِ والخبائِثِ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تفق عليه، والزيادة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ما بين القوسين</w:t>
      </w:r>
      <w:r>
        <w:rPr>
          <w:b/>
          <w:bCs/>
          <w:color w:val="800000"/>
          <w:sz w:val="20"/>
          <w:szCs w:val="20"/>
          <w:rtl w:val="true"/>
        </w:rPr>
        <w:t>)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أخرجها سعيد بن منصور أنظر الفتح 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</w:rPr>
        <w:t>244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ال صلى الله عليه وسلم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ِتْرُ ما بين أعْيُنِ الجِنِّ وَعَوْرَات بني آدَمَ إذا دَخل أحَدُهُمْ الخلاء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نْ يقو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ِسم 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طبراني في الأوسط وصححه الألباني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جامع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203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خروج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خلاء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     </w:t>
      </w:r>
      <w:hyperlink r:id="rId15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غُفْرانَكَ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ترمذي </w:t>
      </w:r>
      <w:r>
        <w:rPr>
          <w:rFonts w:cs="Tahoma" w:ascii="Tahoma" w:hAnsi="Tahoma"/>
          <w:color w:val="003366"/>
          <w:sz w:val="17"/>
          <w:szCs w:val="17"/>
        </w:rPr>
        <w:t>5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ثانياً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أذكا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 xml:space="preserve">البيت                                                                                    </w:t>
      </w:r>
      <w:hyperlink r:id="rId16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الدخول إل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منزل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 </w:t>
      </w:r>
      <w:hyperlink r:id="rId16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ذا دخل الرجل بيته، فذك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 تعالى عند دخوله وعند طعامه، قال الشيطا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مبيت لكم ولا عشاء، وإذا دخل فل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ذكر الله عند دخوله، قال الشيطان </w:t>
      </w:r>
      <w:bookmarkStart w:id="1" w:name="خطأ1"/>
      <w:r>
        <w:rPr>
          <w:rFonts w:ascii="Tahoma" w:hAnsi="Tahoma" w:cs="Tahoma"/>
          <w:b w:val="false"/>
          <w:b w:val="false"/>
          <w:bCs w:val="false"/>
          <w:color w:val="0000BF"/>
          <w:sz w:val="28"/>
          <w:sz w:val="28"/>
          <w:szCs w:val="28"/>
          <w:rtl w:val="true"/>
        </w:rPr>
        <w:t>أ</w:t>
      </w:r>
      <w:bookmarkStart w:id="2" w:name="خط戱"/>
      <w:bookmarkEnd w:id="1"/>
      <w:bookmarkEnd w:id="2"/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  <w:lang w:bidi="ar-EG"/>
        </w:rPr>
        <w:t>د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ركتم المبي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..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Cs/>
          <w:color w:val="800000"/>
          <w:sz w:val="20"/>
          <w:szCs w:val="20"/>
        </w:rPr>
        <w:t>1598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ن رسول الله صلى الله علي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سلم قا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لاثة كُلُّهم ضَامِنٌ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2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ى الله عز وجل،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..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ذكر منه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رجل دخل بيت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سلام، فهو ضامن على الله عز وج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473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الخروج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منزل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 </w:t>
      </w:r>
      <w:hyperlink r:id="rId16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ُمَ إني أعُوذُ بِكَ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ن أَضلَّ أوْ أُضَلَّ أَوْ أزلَّ، أو أُزلَّ، أوْ أظلِم أوْ أُظْلَم، أوْ أَجْهَلَ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وْ يُجْهَلَ عَلَيَّ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959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ن قال حين يخرج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بيت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 </w:t>
      </w:r>
      <w:hyperlink r:id="rId16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سم الله، توكَّلْتُ عل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، لا حَوْلَ ولا قُوةَ إلا بالله، يُقالُ لهُ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ُفيتَ ووُقيتَ، وتَنَحَّى عَنهُ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شيطانُ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51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الخير أن يجمع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ينهما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1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خبث والخبائث هما جمع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خبيث لذكر الشياطين وجمع خبيثة لإنثاه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2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صاحب ضمان، والضما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رعاية للشيء ومعنا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نه في رعاي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1"/>
        <w:bidi w:val="1"/>
        <w:ind w:left="1576" w:right="0" w:hanging="0"/>
        <w:jc w:val="left"/>
        <w:rPr>
          <w:color w:val="003366"/>
        </w:rPr>
      </w:pPr>
      <w:r>
        <w:rPr>
          <w:color w:val="800000"/>
          <w:sz w:val="32"/>
          <w:sz w:val="32"/>
          <w:szCs w:val="32"/>
          <w:rtl w:val="true"/>
        </w:rPr>
        <w:t>أذكار السف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color w:val="003366"/>
          <w:rtl w:val="true"/>
        </w:rPr>
        <w:t>والركوب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ركوب</w:t>
      </w:r>
      <w:r>
        <w:rPr>
          <w:rFonts w:ascii="Tahoma" w:hAnsi="Tahoma" w:cs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        </w:t>
      </w:r>
      <w:hyperlink r:id="rId16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ال علي بن ربيعة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 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شَهدْتُ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ي بن أبى طالب رضي الله عنه أُتيَ بدابة يركبها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لما وضع رجله في الركا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ا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سم 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  <w:r>
        <w:rPr>
          <w:rFonts w:cs="Tahoma" w:ascii="Tahoma" w:hAnsi="Tahoma"/>
          <w:color w:val="003366"/>
          <w:rtl w:val="true"/>
        </w:rPr>
        <w:t xml:space="preserve">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فلما استوى على ظهرها قال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مد 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  <w:r>
        <w:rPr>
          <w:rFonts w:cs="Tahoma" w:ascii="Tahoma" w:hAnsi="Tahoma"/>
          <w:color w:val="003366"/>
          <w:rtl w:val="true"/>
        </w:rPr>
        <w:t xml:space="preserve">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ثم قال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 {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سبحان الذي سخ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نا هذا وما كنَّا له مقرني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إنا إلى ربنا لمنقلبو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2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}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الزخرف</w:t>
      </w:r>
      <w:r>
        <w:rPr>
          <w:b/>
          <w:bCs/>
          <w:color w:val="800000"/>
          <w:sz w:val="20"/>
          <w:szCs w:val="20"/>
          <w:rtl w:val="true"/>
        </w:rPr>
        <w:t>: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13</w:t>
      </w:r>
      <w:r>
        <w:rPr>
          <w:rFonts w:cs="Tahoma" w:ascii="Tahoma" w:hAnsi="Tahoma"/>
          <w:color w:val="003366"/>
          <w:sz w:val="17"/>
          <w:szCs w:val="17"/>
          <w:rtl w:val="true"/>
        </w:rPr>
        <w:t>-</w:t>
      </w:r>
      <w:r>
        <w:rPr>
          <w:rFonts w:cs="Tahoma" w:ascii="Tahoma" w:hAnsi="Tahoma"/>
          <w:color w:val="003366"/>
          <w:sz w:val="17"/>
          <w:szCs w:val="17"/>
        </w:rPr>
        <w:t>14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ثم قال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حمد لله، ثلاث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را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  <w:r>
        <w:rPr>
          <w:rFonts w:cs="Tahoma" w:ascii="Tahoma" w:hAnsi="Tahoma"/>
          <w:color w:val="003366"/>
          <w:rtl w:val="true"/>
        </w:rPr>
        <w:t xml:space="preserve">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ثم قال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 اكبر، ثلاث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را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  <w:r>
        <w:rPr>
          <w:rFonts w:cs="Tahoma" w:ascii="Tahoma" w:hAnsi="Tahoma"/>
          <w:color w:val="003366"/>
          <w:rtl w:val="true"/>
        </w:rPr>
        <w:t xml:space="preserve">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ثم قال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سبحانك إني ظلم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نفسي فاغفر لي، إنه لا يغفر الذنوب إلا أن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  <w:r>
        <w:rPr>
          <w:rFonts w:cs="Tahoma" w:ascii="Tahoma" w:hAnsi="Tahoma"/>
          <w:color w:val="003366"/>
          <w:rtl w:val="true"/>
        </w:rPr>
        <w:t xml:space="preserve">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ال علي رضي الله عنه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رأيتُ النبيَّ صلى الله عليه وسلم فعل كما فقل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rFonts w:cs="Tahoma" w:ascii="Tahoma" w:hAnsi="Tahoma"/>
          <w:color w:val="003366"/>
          <w:sz w:val="17"/>
          <w:szCs w:val="17"/>
        </w:rPr>
        <w:t>156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دعاء إذا تعسرت الدابة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سم 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941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سفر</w:t>
      </w:r>
      <w:r>
        <w:rPr>
          <w:rFonts w:ascii="Tahoma" w:hAnsi="Tahoma" w:cs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         </w:t>
      </w:r>
      <w:hyperlink r:id="rId16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 أكبر، الله أكبر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 أكبر، سبحان الذي سخَّر لنا هذا وما كُنَّا له مقرنين وإنا إلى ربنا لمنقلبو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ا نسألُكَ في سفرنا هذا البرَّ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3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تقوى، ومن العمل ما ترضى، اللهم هو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ينا سفرنا هذا واطو عنا بعده، اللهم أنت الصاحب في السفر، والخليفة في الأهل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عوذ بك من وعْثاءِ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4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سفر، وكآب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5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منظر وسوء المنقلب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6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ي الما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أه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إذا رجع قالهن وزاد فيه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آيبو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7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، تائبون، عابدون، لربنا حامدو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مسلم </w:t>
      </w:r>
      <w:r>
        <w:rPr>
          <w:rFonts w:cs="Tahoma" w:ascii="Tahoma" w:hAnsi="Tahoma"/>
          <w:color w:val="003366"/>
          <w:sz w:val="17"/>
          <w:szCs w:val="17"/>
        </w:rPr>
        <w:t>978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دعاء المسافر للمقيم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ستودعُكَ الله الذي لا تضيع ودائع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133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دعاء المقيم للمسافر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ستودع الله دينك وأمانتك وآخر عملك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في رواي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خواتيم عملك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ترمذي </w:t>
      </w:r>
      <w:r>
        <w:rPr>
          <w:rFonts w:cs="Tahoma" w:ascii="Tahoma" w:hAnsi="Tahoma"/>
          <w:color w:val="003366"/>
          <w:sz w:val="17"/>
          <w:szCs w:val="17"/>
        </w:rPr>
        <w:t>155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زوَّدك الله التقوى، وغف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ذْنبك ويسَّر لك الخير حيث ما كن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56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دعاء إذا نزل منزلا ف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فر أو غير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نزل منزلاً ثم قا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عوذ بكلمات الله التامات من شر ما خلق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ضره شيء حتى يرحل من منزله ذلك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2080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تكبير على المرتفعا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تسبيح عند الهبوط والنزو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ن جابر قا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نا إذا صعدنا كبرنا، وإذا نزلن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حنا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البخاري الفتح </w:t>
      </w:r>
      <w:r>
        <w:rPr>
          <w:b/>
          <w:bCs/>
          <w:color w:val="800000"/>
          <w:sz w:val="20"/>
          <w:szCs w:val="20"/>
        </w:rPr>
        <w:t>135/6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دعاء المسافر إذا أسحر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َمعَ سَامعً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8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حمد الله وحُسنِ بلائه علينا، ربنا صاحبنا وأفضِل علينا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9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ائذ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الله من النا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سلم </w:t>
      </w:r>
      <w:r>
        <w:rPr>
          <w:b/>
          <w:bCs/>
          <w:color w:val="800000"/>
          <w:sz w:val="20"/>
          <w:szCs w:val="20"/>
        </w:rPr>
        <w:t>2086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1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مقاومين ولولا تسخي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 لنا هذا ما قدرنا علي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2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صائرون إليه بع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ماتنا وإله سيرنا الأكب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3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العمل الصالح والخلق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س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4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المشق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شد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5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حزن المرء و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سوؤ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6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عني أن يعود فيرى 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سوؤه في الأهل والما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7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راجعون ع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غفل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8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شهد شاهد على حمدن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له تعالى على نعمه وحسن بلائ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9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احفظنا وحُطنا، وأكلانا وأفضل علينا بجزيل نعمك واصرف عنا كل مكرو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1"/>
        <w:bidi w:val="1"/>
        <w:ind w:left="1576" w:right="0" w:hanging="0"/>
        <w:jc w:val="left"/>
        <w:rPr>
          <w:color w:val="003366"/>
        </w:rPr>
      </w:pPr>
      <w:r>
        <w:rPr>
          <w:color w:val="800000"/>
          <w:sz w:val="32"/>
          <w:sz w:val="32"/>
          <w:szCs w:val="32"/>
          <w:rtl w:val="true"/>
        </w:rPr>
        <w:t>أذكار النو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color w:val="003366"/>
          <w:rtl w:val="true"/>
        </w:rPr>
        <w:t>والرؤيا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 </w:t>
      </w:r>
      <w:hyperlink r:id="rId166" w:tgtFrame="_blank">
        <w:r>
          <w:rPr>
            <w:rStyle w:val="InternetLink"/>
            <w:rFonts w:cs="Tahoma" w:ascii="Tahoma" w:hAnsi="Tahoma"/>
            <w:b/>
            <w:bCs/>
            <w:color w:val="0000BF"/>
            <w:sz w:val="28"/>
            <w:szCs w:val="28"/>
            <w:rtl w:val="true"/>
          </w:rPr>
          <w:t>(</w:t>
        </w:r>
        <w:r>
          <w:rPr>
            <w:rStyle w:val="InternetLink"/>
            <w:rFonts w:ascii="Tahoma" w:hAnsi="Tahoma" w:cs="Tahoma"/>
            <w:b/>
            <w:b/>
            <w:bCs/>
            <w:color w:val="0000BF"/>
            <w:sz w:val="28"/>
            <w:sz w:val="28"/>
            <w:szCs w:val="28"/>
            <w:rtl w:val="true"/>
          </w:rPr>
          <w:t>فهرست</w:t>
        </w:r>
        <w:r>
          <w:rPr>
            <w:rStyle w:val="InternetLink"/>
            <w:rFonts w:cs="Tahoma" w:ascii="Tahoma" w:hAnsi="Tahoma"/>
            <w:b/>
            <w:bCs/>
            <w:color w:val="0000BF"/>
            <w:sz w:val="28"/>
            <w:szCs w:val="28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باسمِكَ أحيا وباسم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مو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لاث وثلاثون تسبيحة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ثلاث وثلاثون تحميدة، وثلاث وثلاثون تكبير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 رسول الله صلى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يه وسلم إذا أراد أن يرقد وضع يده اليمنى تحت خده ثم يقو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قني عذابك يو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تبعث عبادك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لاث مرا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43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 رسول الله صلى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ليه وسلم إذا أوى إلى فراشه كل ليلة جمع كفيه ثم نفث فيهما فقرأ فيهم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ل هو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حد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ل أعوذ برب الفلق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ل أعوذ برب الناس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م يمسح بهما ما استطاع من جسده؛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بدأ بهما على رأسه ووجهه وما أقبل من جسده، يفعل ذلك ثلاث مرا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علي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خَلَقْتَ نفسي وأنت</w:t>
      </w:r>
      <w:r>
        <w:rPr>
          <w:rFonts w:ascii="Tahoma" w:hAnsi="Tahoma" w:cs="Tahoma"/>
          <w:color w:val="003366"/>
          <w:rtl w:val="true"/>
        </w:rPr>
        <w:t xml:space="preserve"> </w:t>
      </w:r>
      <w:bookmarkStart w:id="3" w:name="خطأ2"/>
      <w:r>
        <w:rPr>
          <w:rFonts w:ascii="Tahoma" w:hAnsi="Tahoma" w:cs="Tahoma"/>
          <w:b w:val="false"/>
          <w:b w:val="false"/>
          <w:bCs w:val="false"/>
          <w:color w:val="0000BF"/>
          <w:sz w:val="28"/>
          <w:sz w:val="28"/>
          <w:szCs w:val="28"/>
          <w:rtl w:val="true"/>
        </w:rPr>
        <w:t xml:space="preserve">توفَّاها </w:t>
      </w:r>
      <w:bookmarkEnd w:id="3"/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ك مماتها ومَحْياها، إن أحييتها فاحفظها وإن أمتها فاغفر لها، اللهم إن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سألك العافي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2083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ذا أوى أحدكم إلى فراش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لينفض فراشه بداخل إزار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، فإنه لا يدري ماذا خلفه عليه، ثم يقو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اسمك رب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ضعت جنبي وبك أرفعه إن أمسكت نفسي فارحمها، وإن أرسلتها فاحفظها بما تحفظ به عباد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صالحي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ذا أتيت مضجعك فتوضأ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ضوءك للصلاة ثم اضطجع على شقك الأيمن، وق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أسلمت نفسي إليك، وفوضت أمر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يك وألجأت ظهري إليك رهبةً ورغبةً إليك، لا ملجأ ولا منجا منك إلا إليك، آمن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كتابك الذي أنزلت وبنبيك الذي أرسل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إن متَّ، متَّ على الفطرة واجعلهن آخر 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تقو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ربَّ السموات ور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أرض، ورب العرش العظيم، ربنا ورب كل شيء، فالق الحب والنوى، ومُنزل التورا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إنجيل والفرقان، أعوذ بك من شر كل شيء أنت آخذٌ بناصيته، اللهم أنت الأول فليس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بلك شيء، وأنت الآخر فليس بعدك شيء، وأنت الظاهر فليس فوقك شيء، وأنت الباطن فليس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دونك شيء، اقض عنا الدَّيْنَ واغننا من الفق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2084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مد لله الذي أطعمن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سقانا وكفانا وآوانا فكم ممن لا كافي له ولا مؤو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2085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 الرسول صلى الله علي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سلم لا ينام حتى يقرأ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ل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تنزيل السجدة، و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تبارك الذي بيده الملك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الترمذ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والنسائي 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صحيح الجامع </w:t>
      </w:r>
      <w:r>
        <w:rPr>
          <w:rFonts w:cs="Tahoma" w:ascii="Tahoma" w:hAnsi="Tahoma"/>
          <w:color w:val="003366"/>
          <w:sz w:val="17"/>
          <w:szCs w:val="17"/>
        </w:rPr>
        <w:t>255/4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ذا أويت إلى فراشك فاقرأ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آية الكرس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 لا إله إلا هو الحي القيو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آي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حتى تختمها، فإنه لن يزا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ليك من الله حافظ ولا يقربك شيطان حتى تصبح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..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البخاري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الفتح </w:t>
      </w:r>
      <w:r>
        <w:rPr>
          <w:rFonts w:cs="Tahoma" w:ascii="Tahoma" w:hAnsi="Tahoma"/>
          <w:color w:val="003366"/>
          <w:sz w:val="17"/>
          <w:szCs w:val="17"/>
        </w:rPr>
        <w:t>478/4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عالم الغي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شهادة، فاطر السموات والأرض، رب كل شيء ومليكه أشهد أن لا إله إلا أنت أعوذ ب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شر نفسي، ومن شر الشيطان وشركه وأن أقترف على نفسي سوءًا أو آخُرَّه إلى مسل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الترمذي </w:t>
      </w:r>
      <w:r>
        <w:rPr>
          <w:b/>
          <w:bCs/>
          <w:color w:val="800000"/>
          <w:sz w:val="20"/>
          <w:szCs w:val="20"/>
        </w:rPr>
        <w:t>142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دعاء إذا تقلب ليلاً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رسول الله صلى الله عليه وسلم إذا تضوَّ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2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الليل قا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إله إلا الله الواح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قهار، ربُّ السموات والأرض وما بينهما العزيز الغفا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النسائي وصحح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ألباني 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صحيح الجامع </w:t>
      </w:r>
      <w:r>
        <w:rPr>
          <w:rFonts w:cs="Tahoma" w:ascii="Tahoma" w:hAnsi="Tahoma"/>
          <w:color w:val="003366"/>
          <w:sz w:val="17"/>
          <w:szCs w:val="17"/>
        </w:rPr>
        <w:t>213/4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دعاء القلق والفزع في النو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من بلي بالوحشة وغير ذلك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عوذ بكلمات الله التَّامَّة من غضبه وعقابه، وش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باده، ومن همزات الشياطين وأنْ يحضرو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71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اذا يفعل من رأى الرؤيا أو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ل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رؤيا الصالحة من الله والحلم من الشياطين فإذا رأى أحدكم ما يحب فلا يحدث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ه إلا من يحب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ديث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ما إذا رأى ما يكره في منامه فليفعل 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أت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نفث عن يسار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لاثاً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ستعيذ بالله من الشيطا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من شر ما رأى ثلاث مرا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يحدث به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حداً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تحول عن جنبه الذي كا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ي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1772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1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داخل إزار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طرف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2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تضوّ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هو التقلب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جنب إلى جنب أو من ظهر إلى بط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1"/>
        <w:bidi w:val="1"/>
        <w:ind w:left="1576" w:right="0" w:hanging="0"/>
        <w:jc w:val="left"/>
        <w:rPr>
          <w:color w:val="003366"/>
        </w:rPr>
      </w:pPr>
      <w:r>
        <w:rPr>
          <w:color w:val="800000"/>
          <w:sz w:val="32"/>
          <w:sz w:val="32"/>
          <w:szCs w:val="32"/>
          <w:rtl w:val="true"/>
        </w:rPr>
        <w:t>أذكار الصباح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color w:val="003366"/>
          <w:rtl w:val="true"/>
        </w:rPr>
        <w:t>والمساء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ذِكْر الله طرفي النهار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بعد صلاة الصبح وبعد صلاة العصر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 </w:t>
      </w:r>
      <w:hyperlink r:id="rId16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آية الكرسي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 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 لا إ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ا هو الحي القيو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آي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93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نسائي وصححه الألباني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ترغيب ص</w:t>
      </w:r>
      <w:r>
        <w:rPr>
          <w:b/>
          <w:bCs/>
          <w:color w:val="800000"/>
          <w:sz w:val="20"/>
          <w:szCs w:val="20"/>
        </w:rPr>
        <w:t>273</w:t>
      </w:r>
      <w:r>
        <w:rPr>
          <w:b/>
          <w:bCs/>
          <w:color w:val="8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ق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658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،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آية الكرسي 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-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سورة البقرة 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-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آية 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</w:rPr>
        <w:t>255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تقرأ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 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ل هو الله أحد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ل أعوذ برب الفلق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ل أعوذ برب الناس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لاث مرات حين تصبح وحين تمسي؛ تكفي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كل شيء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82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ا من عبد يقول في صباح ك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وم ومساء كل ليل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سم الله الذي لا يضرُّ مع اسمه شيء في الأرض ولا في السماء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هو السميع العلي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لاث مرات فَيَضُرُّهُ شيء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rFonts w:cs="Tahoma" w:ascii="Tahoma" w:hAnsi="Tahoma"/>
          <w:color w:val="003366"/>
          <w:sz w:val="17"/>
          <w:szCs w:val="17"/>
        </w:rPr>
        <w:t>141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وفي رواية أبي داود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تصبه فجأةُ بلاءٍ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عافني في بَدَني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عافني في سمعي، اللهم عافني في بصري، لا إله إلا أن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.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عوذ ب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الكفر، والفقر، اللهم إني أعوذ بك من عذاب القبر لا إله إلا أن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لاث مرا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حسن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صحيح سنن أبي داود </w:t>
      </w:r>
      <w:r>
        <w:rPr>
          <w:rFonts w:cs="Tahoma" w:ascii="Tahoma" w:hAnsi="Tahoma"/>
          <w:color w:val="003366"/>
          <w:sz w:val="17"/>
          <w:szCs w:val="17"/>
        </w:rPr>
        <w:t>959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ا حي يا قيوم برحمت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ستغيث أصلح لي شأني كُله ولا تَكِلْني إلى نفيس طرفة عي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الحاكم وصحح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ألباني 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صحيح الترغيب ص</w:t>
      </w:r>
      <w:r>
        <w:rPr>
          <w:rFonts w:cs="Tahoma" w:ascii="Tahoma" w:hAnsi="Tahoma"/>
          <w:color w:val="003366"/>
          <w:sz w:val="17"/>
          <w:szCs w:val="17"/>
        </w:rPr>
        <w:t>273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رقم </w:t>
      </w:r>
      <w:r>
        <w:rPr>
          <w:rFonts w:cs="Tahoma" w:ascii="Tahoma" w:hAnsi="Tahoma"/>
          <w:color w:val="003366"/>
          <w:sz w:val="17"/>
          <w:szCs w:val="17"/>
        </w:rPr>
        <w:t>657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ال رسول الله صلى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يه وسلم، سيد الاستغفا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أنت ربي لا إله إلا أنت خَلَقتني وأنا عَبْدُ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نا على عهدك ووعدك ما استطعت أبوء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ك بنعمتك وأبوء لك بذنبي فاغفر لي فإنه 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غفر الذنوب إلا أنت وأعوذ بك من شر ما صنع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ذا قلتها حين تمسي فمت دخلت الجن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و كنت من أهل الجنة وإذا قلتها حين تصبح فمت من يومك فمث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كتاب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دعوات </w:t>
      </w:r>
      <w:r>
        <w:rPr>
          <w:rFonts w:cs="Tahoma" w:ascii="Tahoma" w:hAnsi="Tahoma"/>
          <w:color w:val="003366"/>
          <w:sz w:val="17"/>
          <w:szCs w:val="17"/>
          <w:rtl w:val="true"/>
        </w:rPr>
        <w:t>"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باب ما يقول إذا أصبح</w:t>
      </w:r>
      <w:r>
        <w:rPr>
          <w:rFonts w:cs="Tahoma" w:ascii="Tahoma" w:hAnsi="Tahoma"/>
          <w:color w:val="003366"/>
          <w:sz w:val="17"/>
          <w:szCs w:val="17"/>
          <w:rtl w:val="true"/>
        </w:rPr>
        <w:t>"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عَالِمَ الغي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شَّهادة، فاطر السموات والأرض، رب كل شيء ومليكه، أشهد أن لا إله إلا أنت أعوذ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ك من شر نفسي ومن شر الشيطان وشركه وأن اقترف على نفسي سوءًا أو أجُره إلى مسل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42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سألك العافي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ي الدنيا والآخرة، اللهم إني أسألك العفو والعافية في ديني ودنياي وأهلي ومالي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ستر عوراتي وآمن روعات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2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، اللهم احفظني من بين يديَّ ومن خلفي وعن يمين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عن شمالي ومن فوقي وأعوذ بعظمتك أن أغتال من تحت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rFonts w:cs="Tahoma" w:ascii="Tahoma" w:hAnsi="Tahoma"/>
          <w:color w:val="003366"/>
          <w:sz w:val="17"/>
          <w:szCs w:val="17"/>
        </w:rPr>
        <w:t>957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بك أصبحنا وب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مسينا وبك نحيا وبك نموت وإليك النشو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إذا أمسى فليق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بك أمسينا وب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صبحنا وبك نحيا وبك نموت وإليك المصي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42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صبحنا على فطرة الإسلا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كلمة الإخلاص، ودين نبيَّنا محمد وملَّة أبينا إبراهيم حنيفاً مسلماً وما كان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مشركي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إذا أمسى فليق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مسينا على فطرة الإسلا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..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أحمد وصحح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ألباني 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صحيح الجامع </w:t>
      </w:r>
      <w:r>
        <w:rPr>
          <w:rFonts w:cs="Tahoma" w:ascii="Tahoma" w:hAnsi="Tahoma"/>
          <w:color w:val="003366"/>
          <w:sz w:val="17"/>
          <w:szCs w:val="17"/>
        </w:rPr>
        <w:t>209/4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مسينا وأمسى الملك لله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حمد لله، لا إله إلا الله وحده لا شريك له، له الملك وله الحمد وهو على كل شيء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دير، ربِّ أسألك خير ما في هذه الليلة وخير ما بعدها ربِّ أعوذ بك من الكسل وسوء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كبر، ربَّ أعوذ بك من عذابٍ في النار وعذاب في القب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إذا أصبح فليق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صبحن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صبح الملك 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..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2089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صبحت أثني عليك حمداً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شهد أن لا إله إلا 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لاثاً حين يصبح ومثل ذلك في المساء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رواه النسائي ف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مل اليوم والليلة بسند جيد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ن قا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سبحان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بحمد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ي يومه مائة مر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حُطت خطاياه ولو كانت مثل زبد البح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2071/4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ن قال حين يصبح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 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ا إ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ا الله وحده لا شريك له ،له الملك وله الحمد وهو على كل شيء قدي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ان له عدل رقب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ولد إسماعيل ، وحط عنه عشر خطيئات ، ورفع له عشر درجات وكان في حرز من الشيطا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حتى يمسي وإذا أمسى حتى يصبح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ابن ماجة </w:t>
      </w:r>
      <w:r>
        <w:rPr>
          <w:b/>
          <w:bCs/>
          <w:color w:val="800000"/>
          <w:sz w:val="20"/>
          <w:szCs w:val="20"/>
        </w:rPr>
        <w:t>331/2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في رواية لمسلم من قال ذ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شر مرات كان كمن أعتق أربعة أنفس من ولد إسماعي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في رواية أخرى لمسلم من قال ذ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ئة مرة كانت له عدل عشر رقاب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كتبت له مائة حسنة ومحيت عنه مائة سيئ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كانت 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حرزاً من الشيطان ، يومه ذلك حتى يمسي ، ولم يأت أحد أفضل مما جاء به إلا أحد عم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كثر من ذل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.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سلم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Cs/>
          <w:color w:val="800000"/>
          <w:sz w:val="20"/>
          <w:szCs w:val="20"/>
        </w:rPr>
        <w:t>2071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ال رسول الله صلى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ليه وسل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صلى علي حين يُصبح عشراً ، وحين يُمسي عشراً أدركتهُ شفاعتي يو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قيام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.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طبراني في الكبير وحسنه الألباني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ترغيب ص</w:t>
      </w:r>
      <w:r>
        <w:rPr>
          <w:b/>
          <w:bCs/>
          <w:color w:val="800000"/>
          <w:sz w:val="20"/>
          <w:szCs w:val="20"/>
        </w:rPr>
        <w:t>273</w:t>
      </w:r>
      <w:r>
        <w:rPr>
          <w:b/>
          <w:bCs/>
          <w:color w:val="8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قم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 </w:t>
      </w:r>
      <w:r>
        <w:rPr>
          <w:rFonts w:cs="Tahoma" w:ascii="Tahoma" w:hAnsi="Tahoma"/>
          <w:color w:val="003366"/>
          <w:sz w:val="17"/>
          <w:szCs w:val="17"/>
        </w:rPr>
        <w:t>659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ال صباحاً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فقط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     </w:t>
      </w:r>
      <w:hyperlink r:id="rId16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حان الله وبحمده عد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خلقهِ ورِضَا نفسِهِ وزِنُة عَرشِهِ ومِداد كلمات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لاث مرا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rFonts w:cs="Tahoma" w:ascii="Tahoma" w:hAnsi="Tahoma"/>
          <w:color w:val="003366"/>
          <w:sz w:val="17"/>
          <w:szCs w:val="17"/>
        </w:rPr>
        <w:t>2090/4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 xml:space="preserve">ما يقال مساء فقط                                                                                 </w:t>
      </w:r>
      <w:hyperlink r:id="rId16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>: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عوذ بكلمات الله التاما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شر ما خلق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ثلاث مرا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2081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ال صلى الله عليه وسل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>: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قرأ بالآيتين من آخر سورة البقرة في ليلة كفتا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*"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</w:t>
      </w:r>
      <w:r>
        <w:rPr>
          <w:rFonts w:cs="Tahoma" w:ascii="Tahoma" w:hAnsi="Tahoma"/>
          <w:color w:val="003366"/>
          <w:sz w:val="17"/>
          <w:szCs w:val="17"/>
        </w:rPr>
        <w:t>323/6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2728" w:right="0" w:hanging="1152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shd w:fill="FF00FF" w:val="clear"/>
          <w:rtl w:val="true"/>
        </w:rPr>
        <w:t xml:space="preserve">*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shd w:fill="FF00FF" w:val="clear"/>
          <w:rtl w:val="true"/>
        </w:rPr>
        <w:t> 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shd w:fill="FF00FF" w:val="clear"/>
          <w:rtl w:val="true"/>
        </w:rPr>
        <w:t>تنبيه</w:t>
      </w:r>
      <w:r>
        <w:rPr>
          <w:rFonts w:ascii="Tahoma" w:hAnsi="Tahoma" w:cs="Tahoma"/>
          <w:b w:val="false"/>
          <w:b w:val="false"/>
          <w:bCs w:val="false"/>
          <w:color w:val="0000FF"/>
          <w:sz w:val="28"/>
          <w:sz w:val="28"/>
          <w:szCs w:val="28"/>
          <w:shd w:fill="FF00FF" w:val="clear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   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وردنا هذا الحديث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ضمن أدعية المساء لأنه اشتمل على ذكر الليل الذي يبدأ من غروب الشمس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لا مانع أ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قولها العبد في أي وقت من الليل كما هو ظاهر الحديث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1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بوء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أق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عترف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2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فزعاتي التي تخيفني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ارفع عني كل خوف يقلقني ويزعجن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1"/>
        <w:bidi w:val="1"/>
        <w:ind w:left="1576" w:right="0" w:hanging="0"/>
        <w:jc w:val="left"/>
        <w:rPr>
          <w:color w:val="003366"/>
        </w:rPr>
      </w:pPr>
      <w:r>
        <w:rPr>
          <w:color w:val="800000"/>
          <w:sz w:val="32"/>
          <w:sz w:val="32"/>
          <w:szCs w:val="32"/>
          <w:rtl w:val="true"/>
        </w:rPr>
        <w:t>أذكار الوضوء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color w:val="003366"/>
          <w:rtl w:val="true"/>
        </w:rPr>
        <w:t>والأذان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أولاً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أذكا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 xml:space="preserve">الوضوء                                                                                 </w:t>
      </w:r>
      <w:hyperlink r:id="rId17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2"/>
        <w:bidi w:val="1"/>
        <w:ind w:left="1576" w:right="0" w:hanging="0"/>
        <w:jc w:val="left"/>
        <w:rPr/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ذكر قب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وضوء</w:t>
      </w:r>
      <w:r>
        <w:rPr>
          <w:rFonts w:cs="Tahoma" w:ascii="Tahoma" w:hAnsi="Tahoma"/>
          <w:color w:val="003366"/>
          <w:rtl w:val="true"/>
        </w:rPr>
        <w:t>: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سم 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ترمذي </w:t>
      </w:r>
      <w:r>
        <w:rPr>
          <w:rFonts w:cs="Tahoma" w:ascii="Tahoma" w:hAnsi="Tahoma"/>
          <w:color w:val="003366"/>
          <w:sz w:val="17"/>
          <w:szCs w:val="17"/>
        </w:rPr>
        <w:t>10/1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 xml:space="preserve">بعد الوضوء 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  </w:t>
      </w:r>
      <w:hyperlink r:id="rId17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شهد أن لا إله إلا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حده لا شريك له ، وأشهد أن محمداً عبده ورسو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210/1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زاد الترمذ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عد ذكر الشهادتي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جعلني من التوابين واجعلني من المتطهري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ترمذي </w:t>
      </w:r>
      <w:r>
        <w:rPr>
          <w:rFonts w:cs="Tahoma" w:ascii="Tahoma" w:hAnsi="Tahoma"/>
          <w:color w:val="003366"/>
          <w:sz w:val="17"/>
          <w:szCs w:val="17"/>
        </w:rPr>
        <w:t>18/1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حانك اللهم وبحمدك أشهد أن لا إله إلا أنت أستغفرك وأتو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يك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ارواء الغليل</w:t>
      </w:r>
      <w:r>
        <w:rPr>
          <w:b/>
          <w:bCs/>
          <w:color w:val="800000"/>
          <w:sz w:val="20"/>
          <w:szCs w:val="20"/>
        </w:rPr>
        <w:t>135/1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و</w:t>
      </w:r>
      <w:r>
        <w:rPr>
          <w:b/>
          <w:bCs/>
          <w:color w:val="800000"/>
          <w:sz w:val="20"/>
          <w:szCs w:val="20"/>
        </w:rPr>
        <w:t>94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ثانياً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أذكا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 xml:space="preserve">الأذان                                                                                    </w:t>
      </w:r>
      <w:hyperlink r:id="rId17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2"/>
        <w:bidi w:val="1"/>
        <w:ind w:left="1576" w:right="0" w:hanging="0"/>
        <w:jc w:val="left"/>
        <w:rPr/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سماع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مؤذن</w:t>
      </w:r>
      <w:r>
        <w:rPr>
          <w:rFonts w:cs="Tahoma" w:ascii="Tahoma" w:hAnsi="Tahoma"/>
          <w:color w:val="003366"/>
          <w:rtl w:val="true"/>
        </w:rPr>
        <w:t>: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يقول مثل ما يقول المؤذن إ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حي على الصلاة ، وحي على الفلاح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يبدلها بـ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احول ولا قوة إلا ب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قا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حين يسمع المؤذ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شه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في رواية وأنا أشهد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ن لا إله إلا الله ، وحده لا شري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ه ، وأن محمد عبده ورسوله ، رضيت بالله رباً ، وبمحمداً رسولاً وبالإسلام ديناً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غُفر له ذنب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290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 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يقول ذلك تشهد المؤذن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ابن خزيمة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 </w:t>
      </w:r>
      <w:r>
        <w:rPr>
          <w:rFonts w:cs="Tahoma" w:ascii="Tahoma" w:hAnsi="Tahoma"/>
          <w:color w:val="003366"/>
          <w:sz w:val="17"/>
          <w:szCs w:val="17"/>
        </w:rPr>
        <w:t>220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لاحظة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عندما يقول المؤذن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صلاة خير من النوم، تقول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صلاة خير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نو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 xml:space="preserve">بعد الأذان 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    </w:t>
      </w:r>
      <w:hyperlink r:id="rId17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ن قال حين يسمع النداء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رب هذه الدعوة التامة والصلاة القائمة آت محمداً الوسيل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1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فضيل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2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بعثه مقاماً محموداً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3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ذي وعدته، حلت له شفاعتي يوم القيام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 </w:t>
      </w:r>
      <w:r>
        <w:rPr>
          <w:rFonts w:cs="Tahoma" w:ascii="Tahoma" w:hAnsi="Tahoma"/>
          <w:color w:val="003366"/>
          <w:sz w:val="17"/>
          <w:szCs w:val="17"/>
        </w:rPr>
        <w:t>252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صلي على النبي بعد فراغ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إجابة المؤذ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سلم </w:t>
      </w:r>
      <w:r>
        <w:rPr>
          <w:b/>
          <w:bCs/>
          <w:color w:val="800000"/>
          <w:sz w:val="20"/>
          <w:szCs w:val="20"/>
        </w:rPr>
        <w:t>288/1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دعاء لا يرد بين الآذا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إقام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85/3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1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وسيل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زلة ف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جنة لا ينبغي إلا لعبد من عباد 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2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فضيل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المرتب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زائدة على الخلائق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cs="Arial" w:ascii="Arial" w:hAnsi="Arial"/>
          <w:color w:val="000080"/>
          <w:sz w:val="20"/>
          <w:szCs w:val="20"/>
        </w:rPr>
        <w:t>3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حمود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مرا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المقام المحمود الشفاع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1"/>
        <w:bidi w:val="1"/>
        <w:ind w:left="1576" w:right="0" w:hanging="0"/>
        <w:jc w:val="left"/>
        <w:rPr>
          <w:color w:val="003366"/>
        </w:rPr>
      </w:pPr>
      <w:r>
        <w:rPr>
          <w:color w:val="800000"/>
          <w:sz w:val="32"/>
          <w:sz w:val="32"/>
          <w:szCs w:val="32"/>
          <w:rtl w:val="true"/>
        </w:rPr>
        <w:t>أذكار الصلا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color w:val="003366"/>
          <w:rtl w:val="true"/>
        </w:rPr>
        <w:t>والمسجد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الذهاب إل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مسجد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 </w:t>
      </w:r>
      <w:hyperlink r:id="rId17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اجعل قلبي نوراً ، وفي لساني نوراً ، واجعل في سمعي نوراً ، واجع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ي بصري نوراً ، واجعل في خلفي نوراً ، ومن أمامي نوراً ، واجعل من فوقي نوراً و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تحتي نوراً ، اللهم أعطني نور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تفق عليه 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دخول المسجد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 </w:t>
      </w:r>
      <w:hyperlink r:id="rId17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س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[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صلا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سلام على رسول الله ، اللهم اغفر لي ذنوب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بن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ماجة </w:t>
      </w:r>
      <w:r>
        <w:rPr>
          <w:rFonts w:cs="Tahoma" w:ascii="Tahoma" w:hAnsi="Tahoma"/>
          <w:color w:val="003366"/>
          <w:sz w:val="17"/>
          <w:szCs w:val="17"/>
        </w:rPr>
        <w:t>128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الزيادة لابن السني وحسنه الألباني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اللهم افتح لي أبواب رحمتك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رواه مسلم </w:t>
      </w:r>
      <w:r>
        <w:rPr>
          <w:rFonts w:cs="Tahoma" w:ascii="Tahoma" w:hAnsi="Tahoma"/>
          <w:color w:val="003366"/>
          <w:sz w:val="17"/>
          <w:szCs w:val="17"/>
        </w:rPr>
        <w:t>494/1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)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عوذ بالله العظيم وبوجهه الكريم وسلطانه القديم من الشيطا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رجي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إذا قال ذلك ، قال الشيطان حفظ مني سائر يوم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..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93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الخروج من المسجد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 </w:t>
      </w:r>
      <w:hyperlink r:id="rId17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سم ال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[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صلا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سلام على رسول الله ، اللهم اغفر لي ذنوب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بن ماجة </w:t>
      </w:r>
      <w:r>
        <w:rPr>
          <w:rFonts w:cs="Tahoma" w:ascii="Tahoma" w:hAnsi="Tahoma"/>
          <w:color w:val="003366"/>
          <w:sz w:val="17"/>
          <w:szCs w:val="17"/>
        </w:rPr>
        <w:t>128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الزيادة لابن السني وحسنه الألباني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اللهم إني أسألك من فضلك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494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اللهم اعصمني من الشيطان الرجيم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rFonts w:cs="Tahoma" w:ascii="Tahoma" w:hAnsi="Tahoma"/>
          <w:color w:val="003366"/>
          <w:sz w:val="17"/>
          <w:szCs w:val="17"/>
        </w:rPr>
        <w:t>129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أدعية استفتاح الصلاة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 </w:t>
      </w:r>
      <w:hyperlink r:id="rId17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باعد بيني وبين خطاياي كما باعدت بين المشرق والمغرب ، اللهم نقني من خطايا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كما ينقى الثوب الأبيض من الدنس اللهم اغسلني من خطاياي بالماء والثلج والبر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color w:val="993300"/>
          <w:sz w:val="28"/>
          <w:szCs w:val="28"/>
          <w:rtl w:val="true"/>
        </w:rPr>
        <w:t>(</w:t>
      </w:r>
      <w:r>
        <w:rPr>
          <w:color w:val="993300"/>
          <w:sz w:val="28"/>
          <w:szCs w:val="28"/>
          <w:rtl w:val="true"/>
        </w:rPr>
        <w:t xml:space="preserve"> </w:t>
      </w:r>
      <w:r>
        <w:rPr>
          <w:color w:val="993300"/>
          <w:sz w:val="28"/>
          <w:sz w:val="28"/>
          <w:szCs w:val="28"/>
          <w:rtl w:val="true"/>
        </w:rPr>
        <w:t xml:space="preserve">متفق عليه </w:t>
      </w:r>
      <w:r>
        <w:rPr>
          <w:color w:val="993300"/>
          <w:sz w:val="28"/>
          <w:szCs w:val="28"/>
          <w:rtl w:val="true"/>
        </w:rPr>
        <w:t>)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خطايا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هي جمع خطيئ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دنس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ي الوسخ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حانك ال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بحمد ك وتبارك اسمك وتعالي جدك ولا أ له غيرك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ابن ماجة </w:t>
      </w:r>
      <w:r>
        <w:rPr>
          <w:b/>
          <w:bCs/>
          <w:color w:val="800000"/>
          <w:sz w:val="20"/>
          <w:szCs w:val="20"/>
        </w:rPr>
        <w:t>135/1</w:t>
      </w:r>
      <w:r>
        <w:rPr>
          <w:b/>
          <w:bCs/>
          <w:color w:val="800000"/>
          <w:sz w:val="20"/>
          <w:szCs w:val="20"/>
          <w:rtl w:val="true"/>
        </w:rPr>
        <w:t xml:space="preserve">)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سبحانك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أي أسبحك تسبيحاً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أي بمعنى أنزهك تنزيهاً من كل النقائص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تبارك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كثرت بركه اسمك إذ وجد كل من ذكر اسمك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جد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علا جلالك وعظمتك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كان يزيد في الصلاة علي هذا الدعاء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لا أله إلا الله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ثلاثا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الله اكبر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ثلاثا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عوذ بالله السميع العليم من الشيطان الرجيم من همزه ونفخه ونفثه ثم يقرأ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 xml:space="preserve">صحيح </w:t>
      </w:r>
      <w:r>
        <w:rPr>
          <w:color w:val="993300"/>
          <w:sz w:val="24"/>
          <w:szCs w:val="24"/>
          <w:rtl w:val="true"/>
        </w:rPr>
        <w:t xml:space="preserve">( </w:t>
      </w:r>
      <w:r>
        <w:rPr>
          <w:color w:val="993300"/>
          <w:sz w:val="24"/>
          <w:sz w:val="24"/>
          <w:szCs w:val="24"/>
          <w:rtl w:val="true"/>
        </w:rPr>
        <w:t xml:space="preserve">صحيح سنن أبي داود </w:t>
      </w:r>
      <w:r>
        <w:rPr>
          <w:color w:val="993300"/>
          <w:sz w:val="24"/>
          <w:szCs w:val="24"/>
        </w:rPr>
        <w:t>148/1</w:t>
      </w:r>
      <w:r>
        <w:rPr>
          <w:color w:val="993300"/>
          <w:sz w:val="24"/>
          <w:szCs w:val="24"/>
          <w:rtl w:val="true"/>
        </w:rPr>
        <w:t xml:space="preserve"> )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همز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همز نوع من الجنو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نفخ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كن كبر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نفث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سرها الرواة بالشع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الشعر المذمو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 اكب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بيرا والحمد لله كثيرا وسبحان الله بكره وأصيلا،استفتح به رجل من الصحابة فقال صل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 عليه وسل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جبت له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تحت لها أبواب السماء</w:t>
      </w:r>
      <w:r>
        <w:rPr>
          <w:color w:val="993300"/>
          <w:sz w:val="28"/>
          <w:szCs w:val="28"/>
          <w:rtl w:val="true"/>
        </w:rPr>
        <w:t xml:space="preserve">"( </w:t>
      </w:r>
      <w:r>
        <w:rPr>
          <w:color w:val="993300"/>
          <w:sz w:val="28"/>
          <w:sz w:val="28"/>
          <w:szCs w:val="28"/>
          <w:rtl w:val="true"/>
        </w:rPr>
        <w:t xml:space="preserve">رواه مسلم </w:t>
      </w:r>
      <w:r>
        <w:rPr>
          <w:color w:val="993300"/>
          <w:sz w:val="28"/>
          <w:szCs w:val="28"/>
        </w:rPr>
        <w:t>420/1</w:t>
      </w:r>
      <w:r>
        <w:rPr>
          <w:color w:val="993300"/>
          <w:sz w:val="28"/>
          <w:szCs w:val="28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م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له حمداُ كثيراُ طيباُ مباركاُ في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ستفتح به رجل فقال صلى الله عليه وسل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ق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رأيت أثني عشر ملكاً يبتدرونها أيهم يرفعها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color w:val="993300"/>
          <w:sz w:val="28"/>
          <w:szCs w:val="28"/>
          <w:rtl w:val="true"/>
        </w:rPr>
        <w:t xml:space="preserve">.( </w:t>
      </w:r>
      <w:r>
        <w:rPr>
          <w:color w:val="993300"/>
          <w:sz w:val="28"/>
          <w:sz w:val="28"/>
          <w:szCs w:val="28"/>
          <w:rtl w:val="true"/>
        </w:rPr>
        <w:t xml:space="preserve">رواه مسلم </w:t>
      </w:r>
      <w:r>
        <w:rPr>
          <w:color w:val="993300"/>
          <w:sz w:val="28"/>
          <w:szCs w:val="28"/>
        </w:rPr>
        <w:t>419/1</w:t>
      </w:r>
      <w:r>
        <w:rPr>
          <w:color w:val="993300"/>
          <w:sz w:val="28"/>
          <w:szCs w:val="28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 أكبر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[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ثلاثاُ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ذو الملكوت والجبروت والكبرياء والعظم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color w:val="993300"/>
          <w:sz w:val="24"/>
          <w:sz w:val="24"/>
          <w:szCs w:val="24"/>
          <w:rtl w:val="true"/>
        </w:rPr>
        <w:t xml:space="preserve">صحيح </w:t>
      </w:r>
      <w:r>
        <w:rPr>
          <w:color w:val="993300"/>
          <w:sz w:val="24"/>
          <w:szCs w:val="24"/>
          <w:rtl w:val="true"/>
        </w:rPr>
        <w:t xml:space="preserve">( </w:t>
      </w:r>
      <w:r>
        <w:rPr>
          <w:color w:val="993300"/>
          <w:sz w:val="24"/>
          <w:sz w:val="24"/>
          <w:szCs w:val="24"/>
          <w:rtl w:val="true"/>
        </w:rPr>
        <w:t>صحيح سنن أبي داود</w:t>
      </w:r>
      <w:r>
        <w:rPr>
          <w:color w:val="993300"/>
          <w:sz w:val="24"/>
          <w:szCs w:val="24"/>
        </w:rPr>
        <w:t>166/1</w:t>
      </w:r>
      <w:r>
        <w:rPr>
          <w:color w:val="993300"/>
          <w:sz w:val="24"/>
          <w:szCs w:val="24"/>
          <w:rtl w:val="true"/>
        </w:rPr>
        <w:t>)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جبرو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ي صاحب القهر والتصرف البالغ كل منها غايت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ان يكبر عشراً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يسبح عشراً ويهلل عشراً ويستغفر عشراً ويقو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[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غفر لي واهدني وارزقن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عافن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يقو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إني أعوذ بك من الضيق يوم الحساب عشر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أحمد وابن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شيبة وصححه الألباني 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(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صفة صلاة النبي 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ان صلى الله عليه وسلم يقول إذا قا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لى الصلاة في جوف اللي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لك الحمد أنت نور السموات والأرض ، ولك الحم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ن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يام السموات والأرض ولك الحمد أنت رب السموات والأرض ومن فيهن أنت الحق ، ووعد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ق ، وقولك الحق ، اللهم لك أسلمت وبك آمنت ، وعليك توكلت ، وإليك أنبت ، وب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خاصمت ، وإليك حاكمت ، فاغفر لي ما قدمت وأخرت وأسررت وأعلنت ، أنت إلهي ، لا إ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لا أن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color w:val="993300"/>
          <w:sz w:val="28"/>
          <w:szCs w:val="28"/>
          <w:rtl w:val="true"/>
        </w:rPr>
        <w:t xml:space="preserve">( </w:t>
      </w:r>
      <w:r>
        <w:rPr>
          <w:color w:val="993300"/>
          <w:sz w:val="28"/>
          <w:sz w:val="28"/>
          <w:szCs w:val="28"/>
          <w:rtl w:val="true"/>
        </w:rPr>
        <w:t xml:space="preserve">متفق عليه </w:t>
      </w:r>
      <w:r>
        <w:rPr>
          <w:color w:val="993300"/>
          <w:sz w:val="28"/>
          <w:szCs w:val="28"/>
          <w:rtl w:val="true"/>
        </w:rPr>
        <w:t>)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نور السموا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ي منورها وبك يهتدي من فيه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قيا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هو القائم على كل شئ ومعناه مدبر أمر خلق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نب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أطعت ورجعت إلى عبادت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ي أقبلت عليه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خاصم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بما أعطيتني من البراهين والفقه خاصمت من عاند في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كفر بك وقمعته بالحج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حاكم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كل من جحد الحق حاكمته إليك وجعلتك الحك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يني وبين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جهت وجهي للذي فطر السموات والأرض حنيفاً وما أنا من المشركين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ن صلاتي ونُسُكي ومحياي ومماتي لله رب العالمين ، لا شريك له وبذلك أمرت وأنا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مسلمين اللهم أنت الملك لا إله إلا أنت ، أنت ربي وأنا عبدك ، ظلمت نفسي ، اعترف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ذنبي ، فاغفر لي ذنوبي جميعاً ، إنه لا يغفر الذنوب إلا أنت ، واهدني لأحسن الأخلاق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يهدي لأحسنها إلا أنت ، واصرف عني سيئها لا يصرف عني سيئها إلا أنت لبيك وسعدي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خير بين يديك ، والشر ليس إليك ، أنا بك وإليك ، تباركت وتعاليت أستغفرك وأتو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لي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color w:val="993300"/>
          <w:sz w:val="28"/>
          <w:szCs w:val="28"/>
          <w:rtl w:val="true"/>
        </w:rPr>
        <w:t xml:space="preserve">( </w:t>
      </w:r>
      <w:r>
        <w:rPr>
          <w:color w:val="993300"/>
          <w:sz w:val="28"/>
          <w:sz w:val="28"/>
          <w:szCs w:val="28"/>
          <w:rtl w:val="true"/>
        </w:rPr>
        <w:t xml:space="preserve">رواه مسلم </w:t>
      </w:r>
      <w:r>
        <w:rPr>
          <w:color w:val="993300"/>
          <w:sz w:val="28"/>
          <w:szCs w:val="28"/>
        </w:rPr>
        <w:t>534/1</w:t>
      </w:r>
      <w:r>
        <w:rPr>
          <w:color w:val="993300"/>
          <w:sz w:val="28"/>
          <w:szCs w:val="28"/>
          <w:rtl w:val="true"/>
        </w:rPr>
        <w:t>)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جه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ي قصدت بعبادت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ذي فطر السموا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أرض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ي الذي ابتدأ خلقه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حنيف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مائلاً إلا الدين الحق وهو الإسلا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) </w:t>
      </w:r>
      <w:r>
        <w:rPr>
          <w:rFonts w:ascii="Tahoma" w:hAnsi="Tahoma" w:cs="Tahoma"/>
          <w:color w:val="003366"/>
          <w:rtl w:val="true"/>
        </w:rPr>
        <w:t xml:space="preserve">، </w:t>
      </w:r>
      <w:r>
        <w:rPr>
          <w:rFonts w:cs="Tahoma" w:ascii="Tahoma" w:hAnsi="Tahoma"/>
          <w:color w:val="003366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نُسُك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نُسك العباد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هدني لأحسن الأخلاق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أرشدني لصوابها ووفقن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لتخلق ب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بي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عناه أنا مقيم على طاعتك إقامة بعد إقام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سعدي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ساعدة لأمرك بعد مساعدة ومتابعة لنبيك بعد متابع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نابك وإلي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التجائ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نتمائي إليك وتوفيقي ب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  <w:r>
        <w:rPr>
          <w:rFonts w:cs="Tahoma" w:ascii="Tahoma" w:hAnsi="Tahoma"/>
          <w:color w:val="003366"/>
          <w:rtl w:val="true"/>
        </w:rPr>
        <w:t xml:space="preserve"> 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ان رسول الله صلى الله عليه وسلم يفتح صلاته إذ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قام من اللي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رب جبرائيل وميكائيل وإسرافيل ، فاطر السموات والأرض ، عال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غيب والشهادة ، أنت تحكم بين عبادك فيما كانوا فيه يختلفون اهدني لما اختلف في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ن الحق بإذنك إنك تهدي من تشاء إلى صراط مستقي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color w:val="993300"/>
          <w:sz w:val="28"/>
          <w:szCs w:val="28"/>
          <w:rtl w:val="true"/>
        </w:rPr>
        <w:t>(</w:t>
      </w:r>
      <w:r>
        <w:rPr>
          <w:color w:val="993300"/>
          <w:sz w:val="28"/>
          <w:sz w:val="28"/>
          <w:szCs w:val="28"/>
          <w:rtl w:val="true"/>
        </w:rPr>
        <w:t xml:space="preserve">رواه مسلم </w:t>
      </w:r>
      <w:r>
        <w:rPr>
          <w:color w:val="993300"/>
          <w:sz w:val="28"/>
          <w:szCs w:val="28"/>
        </w:rPr>
        <w:t>534/1</w:t>
      </w:r>
      <w:r>
        <w:rPr>
          <w:color w:val="993300"/>
          <w:sz w:val="28"/>
          <w:szCs w:val="28"/>
          <w:rtl w:val="true"/>
        </w:rPr>
        <w:t>)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،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إذن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هدني لما اختلف فيه من الحق بإذن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ي ثبتن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أدعية الركوع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 </w:t>
      </w:r>
      <w:hyperlink r:id="rId17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حا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ربي العظي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ثلاث مرات </w:t>
      </w:r>
      <w:r>
        <w:rPr>
          <w:color w:val="993300"/>
          <w:sz w:val="28"/>
          <w:szCs w:val="28"/>
          <w:rtl w:val="true"/>
        </w:rPr>
        <w:t xml:space="preserve">. </w:t>
      </w:r>
      <w:r>
        <w:rPr>
          <w:color w:val="993300"/>
          <w:sz w:val="24"/>
          <w:sz w:val="24"/>
          <w:szCs w:val="24"/>
          <w:rtl w:val="true"/>
        </w:rPr>
        <w:t xml:space="preserve">صحيح </w:t>
      </w:r>
      <w:r>
        <w:rPr>
          <w:color w:val="993300"/>
          <w:sz w:val="24"/>
          <w:szCs w:val="24"/>
          <w:rtl w:val="true"/>
        </w:rPr>
        <w:t xml:space="preserve">( </w:t>
      </w:r>
      <w:r>
        <w:rPr>
          <w:color w:val="993300"/>
          <w:sz w:val="24"/>
          <w:sz w:val="24"/>
          <w:szCs w:val="24"/>
          <w:rtl w:val="true"/>
        </w:rPr>
        <w:t xml:space="preserve">صحيح ابن ماجة </w:t>
      </w:r>
      <w:r>
        <w:rPr>
          <w:color w:val="993300"/>
          <w:sz w:val="24"/>
          <w:szCs w:val="24"/>
        </w:rPr>
        <w:t>147/1</w:t>
      </w:r>
      <w:r>
        <w:rPr>
          <w:color w:val="993300"/>
          <w:sz w:val="24"/>
          <w:szCs w:val="24"/>
          <w:rtl w:val="true"/>
        </w:rPr>
        <w:t>)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كان أحياناً يكررها أكثر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ذل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سبحان ربي العظيم وبحمد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ثلاث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"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أحمد والدارقطني أنظر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فة صلاة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نبي 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وح قدوس رب الملائكة والروح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color w:val="993300"/>
          <w:sz w:val="28"/>
          <w:szCs w:val="28"/>
          <w:rtl w:val="true"/>
        </w:rPr>
        <w:t>(</w:t>
      </w:r>
      <w:r>
        <w:rPr>
          <w:color w:val="993300"/>
          <w:sz w:val="28"/>
          <w:sz w:val="28"/>
          <w:szCs w:val="28"/>
          <w:rtl w:val="true"/>
        </w:rPr>
        <w:t xml:space="preserve">رواه مسلم </w:t>
      </w:r>
      <w:r>
        <w:rPr>
          <w:color w:val="993300"/>
          <w:sz w:val="28"/>
          <w:szCs w:val="28"/>
        </w:rPr>
        <w:t>353/1</w:t>
      </w:r>
      <w:r>
        <w:rPr>
          <w:color w:val="993300"/>
          <w:sz w:val="28"/>
          <w:szCs w:val="28"/>
          <w:rtl w:val="true"/>
        </w:rPr>
        <w:t>)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سبوح قدوس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مسبح والمقدس ومعنى سبوح المبرأ من النقائص والشريك وكل ما لا يليق بالألوهي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قدوس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مبارك المطهر من كل ما يليق بالخلق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حانك اللهم ربنا وبحمدك ، اللهم اغف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color w:val="993300"/>
          <w:sz w:val="28"/>
          <w:szCs w:val="28"/>
          <w:rtl w:val="true"/>
        </w:rPr>
        <w:t xml:space="preserve">( </w:t>
      </w:r>
      <w:r>
        <w:rPr>
          <w:color w:val="993300"/>
          <w:sz w:val="28"/>
          <w:sz w:val="28"/>
          <w:szCs w:val="28"/>
          <w:rtl w:val="true"/>
        </w:rPr>
        <w:t xml:space="preserve">متفق عليه </w:t>
      </w:r>
      <w:r>
        <w:rPr>
          <w:color w:val="993300"/>
          <w:sz w:val="28"/>
          <w:szCs w:val="28"/>
          <w:rtl w:val="true"/>
        </w:rPr>
        <w:t>)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كان يكثر منها في ركوعه وسجود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لك ركعت وبك آمنت ، 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سلمت ، وعليك توكلت ، أنت ربي خشع سمعي وبصري ودمي ولحمي وعظمي وعصبي لله ر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عالمين </w:t>
      </w:r>
      <w:r>
        <w:rPr>
          <w:color w:val="993300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النسائي </w:t>
      </w:r>
      <w:r>
        <w:rPr>
          <w:b/>
          <w:bCs/>
          <w:color w:val="800000"/>
          <w:sz w:val="20"/>
          <w:szCs w:val="20"/>
        </w:rPr>
        <w:t>226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لك ركعت ، وبك آمنت ، و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سلمت 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[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نت رب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خشع لك سمعي وبصري ومخي وعظم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في رواية وعظام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عصب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[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ما استلقت به قدمي الله رب العالمي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فة صلاة النبي </w:t>
      </w:r>
      <w:r>
        <w:rPr>
          <w:b/>
          <w:bCs/>
          <w:color w:val="8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سلم </w:t>
      </w:r>
      <w:r>
        <w:rPr>
          <w:b/>
          <w:bCs/>
          <w:color w:val="800000"/>
          <w:sz w:val="20"/>
          <w:szCs w:val="20"/>
        </w:rPr>
        <w:t>535/1</w:t>
      </w:r>
      <w:r>
        <w:rPr>
          <w:b/>
          <w:bCs/>
          <w:color w:val="8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ورواه مسل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وأبو عوانة والطحاوي والدارقطني 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(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ما أستقلت به قدمي 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: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أي حملته 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حان ذو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جبروت والملكوت والكبرياء والعظم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166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الرفع من الركوع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 </w:t>
      </w:r>
      <w:hyperlink r:id="rId17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سمع الله لمن حمد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بخاري باب فضل اللهم ربنا لك الحمد </w:t>
      </w:r>
      <w:r>
        <w:rPr>
          <w:rFonts w:cs="Tahoma" w:ascii="Tahoma" w:hAnsi="Tahoma"/>
          <w:color w:val="003366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ربنا ولك الحم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تارة يقو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ربنا لك الحم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تارة يضيف إلى هذين اللفظين قو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.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سلم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Cs/>
          <w:color w:val="800000"/>
          <w:sz w:val="20"/>
          <w:szCs w:val="20"/>
        </w:rPr>
        <w:t>346/1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وتارة يزيد على ذلك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 "....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لء السموات وملء الأرض وما بينهما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ملء ما شئت من شئ بعد أهل الثناء والمجد ، أحق ما قال العبد ، وكلنا لك عبد ، ال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ا مانع لما أعطيت ولا معطي لما منعت ولا ينفع ذا الجد منك الج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..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مسل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347/1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 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وأبو عوانة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وتارة تكون الزيادة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 "......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لء السماء والأرض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ملء ما شئ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ن شئ بع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طهرني بالثلج والبرد والماء البار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طهرني من الذنو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خطايا كما ينقى الثوب الأبيض من الدنس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346/1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ربنا و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حمد حمداً كثيراً طيباً مباركاً في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[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باركاً عليه ، كما يحب ربنا ويرضى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رواه البخاري </w:t>
      </w:r>
      <w:r>
        <w:rPr>
          <w:rFonts w:cs="Tahoma" w:ascii="Tahoma" w:hAnsi="Tahoma"/>
          <w:color w:val="003366"/>
          <w:sz w:val="17"/>
          <w:szCs w:val="17"/>
        </w:rPr>
        <w:t>317/1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)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ومالك وأبو داود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وتارة يقول في صلاة اللي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ربي الحمد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ربي الحم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كرر ذل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نسائي بسند 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الأوراد </w:t>
      </w:r>
      <w:r>
        <w:rPr>
          <w:b/>
          <w:bCs/>
          <w:color w:val="800000"/>
          <w:sz w:val="20"/>
          <w:szCs w:val="20"/>
        </w:rPr>
        <w:t>335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أدعية السجود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 </w:t>
      </w:r>
      <w:hyperlink r:id="rId18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قر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ا يكون العبد من ربه وهو ساجد ، فأكثروا الدعاء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350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حا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ربي الأعلى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ثلاث مرا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147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كان أحياناً يكرره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كثر من ذل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.. 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سبحان ربي الأعلى وبحمده ثلاث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أحمد والدارقطني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ح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ألباني في صفة صلاة النبي 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سبحانك اللهم ربنا وبحمدك ، اللهم اغفر ل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علي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سبوح قدوس رب الملائكة والروح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.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535/1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جدت وبك آمنت ولك أسلمت ، سجد وجهي للذي خلقه وصوره وشق سمعه وبصره تبارك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حسن الخالقي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535/1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جد لك سوادي وخيالي ، وآمن بك فؤداي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بوء بنعمتك علي ، هذي يدي وما جنت علي نفس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أحمد والدارقطني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ح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ألباني في صفة صلاة النبي 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غفر لي ذنبي كله ، دقه وجله ، وأو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آخره ، وعلانيته وسر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530/1</w:t>
      </w:r>
      <w:r>
        <w:rPr>
          <w:b/>
          <w:bCs/>
          <w:color w:val="800000"/>
          <w:sz w:val="20"/>
          <w:szCs w:val="20"/>
          <w:rtl w:val="true"/>
        </w:rPr>
        <w:t xml:space="preserve"> )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وكان يقول في صلاة اللي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عوذ برضاك من سخطك وبمعافاتك من عقوبتك ، وأعوذ بك منك لا أحصي ثناء عليك أنت ك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ثنيت على نفس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352/1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حان ذي الجبروت والملكوت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كبرياء والعظم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166/1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سبحان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[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]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بحمدك ، لا إله إلا أن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352/1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وأبو عوانه والنسائي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ف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فظ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رب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غفر لي ما أسررت وما أعلن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النسائي </w:t>
      </w:r>
      <w:r>
        <w:rPr>
          <w:b/>
          <w:bCs/>
          <w:color w:val="800000"/>
          <w:sz w:val="20"/>
          <w:szCs w:val="20"/>
        </w:rPr>
        <w:t>241/1</w:t>
      </w:r>
      <w:r>
        <w:rPr>
          <w:b/>
          <w:bCs/>
          <w:color w:val="800000"/>
          <w:sz w:val="20"/>
          <w:szCs w:val="20"/>
          <w:rtl w:val="true"/>
        </w:rPr>
        <w:t xml:space="preserve"> )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 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ث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تخير من الدعاء ما شاء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سجود التلاوة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 </w:t>
      </w:r>
      <w:hyperlink r:id="rId18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مما ورد من دعاء في سجود التلاو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جد وجهي للذي خلقه ، وشق سمعه وبصره بحو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قوت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[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تبارك الله أحسن الخالقي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]"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80/1</w:t>
      </w:r>
      <w:r>
        <w:rPr>
          <w:b/>
          <w:bCs/>
          <w:color w:val="800000"/>
          <w:sz w:val="20"/>
          <w:szCs w:val="20"/>
          <w:rtl w:val="true"/>
        </w:rPr>
        <w:t xml:space="preserve"> )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والحاكم وصحح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ووافقه الذهبي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أكتب لي بها عندك أجراً ، وضع عني بها وزراً ، واجعلها ل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ندك ذخراً ، وتقبلها مني كما تقبلتها من عبدك داو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80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الجلوس بي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سجدتين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 </w:t>
      </w:r>
      <w:hyperlink r:id="rId18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رب اغفر لي ، رب اغفر ل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148/1</w:t>
      </w:r>
      <w:r>
        <w:rPr>
          <w:b/>
          <w:bCs/>
          <w:color w:val="800000"/>
          <w:sz w:val="20"/>
          <w:szCs w:val="20"/>
          <w:rtl w:val="true"/>
        </w:rPr>
        <w:t xml:space="preserve"> )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في لفظ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رب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غفر لي ، وارحمني 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[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جبرن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[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رفعن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، واهدني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[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عافن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وارزقن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ابن ماجة </w:t>
      </w:r>
      <w:r>
        <w:rPr>
          <w:b/>
          <w:bCs/>
          <w:color w:val="800000"/>
          <w:sz w:val="20"/>
          <w:szCs w:val="20"/>
        </w:rPr>
        <w:t>90/1</w:t>
      </w:r>
      <w:r>
        <w:rPr>
          <w:b/>
          <w:bCs/>
          <w:color w:val="800000"/>
          <w:sz w:val="20"/>
          <w:szCs w:val="20"/>
          <w:rtl w:val="true"/>
        </w:rPr>
        <w:t xml:space="preserve"> )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والترمذ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والحاكم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تشهد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        </w:t>
      </w:r>
      <w:hyperlink r:id="rId18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تحيات لله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صلوات ، والطيبات ، السلام عليك أيها النبي ورحمة الله وبركاته ، السلام علين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على عباده الصالحين 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[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إذا قالها أصابت كل عبد صالح في السماء والأرض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، أشهد أ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ا إله إلا الله ، وأشهد أن محمداً عبده ورسو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تفق علي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تحيا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جمع تحي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هي الملك والبقاء وقبل العظم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صلوا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هي الصلوات المعروفة وقيل الدعوا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تضرع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طيبا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ي الكلمات الطيبا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...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عنى الحديث أن التحيا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صلوات والكلمات الطيبات مستحقة لله تعالى ولا تصلح لغير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صلاة على النبي بع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تشهد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 </w:t>
      </w:r>
      <w:hyperlink r:id="rId18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صل على محمد وعلى آل محمد ، كما صليت على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[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براهيم ، وعلى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آ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براهيم ، إنك حميد مجيد ، اللهم بارك على محمد وعلى آل محمد كما باركت عل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>[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براهيم ، وعلى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]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آل إبراهيم إنك حميد مجي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</w:t>
      </w:r>
      <w:r>
        <w:rPr>
          <w:b/>
          <w:bCs/>
          <w:color w:val="800000"/>
          <w:sz w:val="20"/>
          <w:szCs w:val="20"/>
        </w:rPr>
        <w:t>138/8</w:t>
      </w:r>
      <w:r>
        <w:rPr>
          <w:b/>
          <w:bCs/>
          <w:color w:val="800000"/>
          <w:sz w:val="20"/>
          <w:szCs w:val="20"/>
          <w:rtl w:val="true"/>
        </w:rPr>
        <w:t>)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ص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ى محمد وأزواجه وذريته كما صليت على آل إبراهيم وبارك على محمد وأزواجه وذريت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ما باركت على آل إبراهيم إنك حميد مجيد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</w:t>
      </w:r>
      <w:r>
        <w:rPr>
          <w:b/>
          <w:bCs/>
          <w:color w:val="800000"/>
          <w:sz w:val="20"/>
          <w:szCs w:val="20"/>
        </w:rPr>
        <w:t>139/8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بعد التشهد الأخير وقب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سلام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 </w:t>
      </w:r>
      <w:hyperlink r:id="rId18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عوذ بك من عذاب القبر ، وأعوذ بك من فتنة المسيح الدجال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أعوذ بك من فتنة المحيا وفتنة الممات ، اللهم إني أعوذ بك من المأثم والمغر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تفق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لي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مأث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هو الأمر الذي يأثم به الإنسان ، أو هو الإثم نفس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مغر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يزيد به الدي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 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حاسبني حساباً يسير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أحمد والحاكم وصححه ووافق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ذهبي 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(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صفة صلاة النبي للألباني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عوذ بك من شر ما عملت ومن ش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م أعم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[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ع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] 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النسائي </w:t>
      </w:r>
      <w:r>
        <w:rPr>
          <w:b/>
          <w:bCs/>
          <w:color w:val="800000"/>
          <w:sz w:val="20"/>
          <w:szCs w:val="20"/>
        </w:rPr>
        <w:t>1122/3</w:t>
      </w:r>
      <w:r>
        <w:rPr>
          <w:b/>
          <w:bCs/>
          <w:color w:val="800000"/>
          <w:sz w:val="20"/>
          <w:szCs w:val="20"/>
          <w:rtl w:val="true"/>
        </w:rPr>
        <w:t xml:space="preserve"> ) 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فة صلاة النبي للألباني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ا عملت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أي من شر ما فعلت من السيئات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(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ومن شر ما لم أعم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ن الحسنات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عن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ن شر تركي العمل به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ظلمت نفسي ظلماً كثيراً ، ولا يغف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ذنوب إلا أنت ، فاغفر لي مغفرة من عندك وارحمني إنك أنت الغفور الرحي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تفق علي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غفر لي ما قدمت وما أخرت وما أسررت وما أعملت وما أسرفت وما أنت أعلم ب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ني أنت المقدم وأنت المؤخر لا إله إلا أن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536/1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عوذ بك من ابخل وأعوذ بك من الجبن ، وأعوذ بك من أن أرد إلى أرذل العمر ، وأعوذ ب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ن فتنة الدنيا وأعوذ بك من عذاب القب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بخاري </w:t>
      </w:r>
      <w:r>
        <w:rPr>
          <w:b/>
          <w:bCs/>
          <w:color w:val="800000"/>
          <w:sz w:val="20"/>
          <w:szCs w:val="20"/>
        </w:rPr>
        <w:t>143/8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سألك يا الله بأنك الواحد الأحد الصمد الذي لم يلد ولم يولد ولم يكن له كفواً أح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ن تغفر لي ذنوبي إنك أن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غفور الرحي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النسائي وصححه الألباني صفة صلاة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نبي 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سمعها رسول الله صلى الله عليه وسلم من رجل دعا بها فقال عليه السلام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"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قد غُفِرَ له ، قد غُفِرَ 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... 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إني أسألك بأني أشهد أنك ال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إله إلا أنت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أحد الصمد الذي لم يلد ولم يولد ولم يكن له كفواً أح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الترمذي </w:t>
      </w:r>
      <w:r>
        <w:rPr>
          <w:rFonts w:cs="Tahoma" w:ascii="Tahoma" w:hAnsi="Tahoma"/>
          <w:color w:val="003366"/>
          <w:sz w:val="17"/>
          <w:szCs w:val="17"/>
        </w:rPr>
        <w:t>163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سألك بأن لك الحمد ، لا إله إلا أنت وحدك لا شريك لك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منان ، يا بديع السموات والأرض يا ذا الجلال والإكرام يا حي يا قيوم إني أسألك الجن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أعوذ بك من النا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ابن ماجة </w:t>
      </w:r>
      <w:r>
        <w:rPr>
          <w:b/>
          <w:bCs/>
          <w:color w:val="800000"/>
          <w:sz w:val="20"/>
          <w:szCs w:val="20"/>
        </w:rPr>
        <w:t>329/2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سألك الجنة وأعوذ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ك من النا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.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ابن ماجة </w:t>
      </w:r>
      <w:r>
        <w:rPr>
          <w:b/>
          <w:bCs/>
          <w:color w:val="800000"/>
          <w:sz w:val="20"/>
          <w:szCs w:val="20"/>
        </w:rPr>
        <w:t>150/2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بعلمك الغيب ، وقدرتك عل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خلق ، أحيني ما علمت الحياة خيراً لي ، وتوفني ما علمت الوفاة خيراً لي ، ال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سألك خشيتك في الغيب والشهادة ، وأسألك كلمة الإخلاص في الرضا والغضب وأسأ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قصد في الفقر والغنى ، وأسألك نعيماً لا ينفد ، وأسألك قرة عين لا تنقطع ، وأسأ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رضا بعد القضاء ، وأسألك برد العيش بعد الموت ، وأسألك لذة النظر إلى وجهك الكري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شوق إلى لقائك ، من غير ضرَّاء مضرة ، ولا فتنة مضلة ، اللهم زينا بزين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إيمان ، واجعلنا هداة مهتدي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حاكم وصححه الألباني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جامع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 </w:t>
      </w:r>
      <w:r>
        <w:rPr>
          <w:rFonts w:cs="Tahoma" w:ascii="Tahoma" w:hAnsi="Tahoma"/>
          <w:color w:val="003366"/>
          <w:sz w:val="17"/>
          <w:szCs w:val="17"/>
        </w:rPr>
        <w:t>411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أذكار بعد الصلاة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 </w:t>
      </w:r>
      <w:hyperlink r:id="rId18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أستغفر الله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ثلاثاً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....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أنت السلام ، ومنك السلام ، تباركت يا ذا الجلا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إكرا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414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ا إله إلا الله وحده لا شريك له، له الملك و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مد وهو على كل شئ قدير ، اللهم لا مانع لما أعطيت ، ولا معطي لما منعت ولا ينفع ذ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جد منك الج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تفق علي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أعني على ذكرك وشكرك وحسن عبادت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سنن أبي داود </w:t>
      </w:r>
      <w:r>
        <w:rPr>
          <w:rFonts w:cs="Tahoma" w:ascii="Tahoma" w:hAnsi="Tahoma"/>
          <w:color w:val="003366"/>
          <w:sz w:val="17"/>
          <w:szCs w:val="17"/>
        </w:rPr>
        <w:t>284/1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عوذ بك من الجبن ، وأعوذ بك أن أرد إلى أرذ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عمر ، وأعوذ بك من فتنة الدنيا ، وأعوذ بك من عذاب القب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(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رواه البخار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80/4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(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تنة الدني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هو أن يبيع الآخرة بما في الدنيا من حال وم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36"/>
          <w:szCs w:val="36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إله إلا الله</w:t>
      </w:r>
      <w:r>
        <w:rPr>
          <w:rFonts w:ascii="Tahoma" w:hAnsi="Tahoma" w:cs="Tahom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حده لا شريك له ، له الملك وله الحمد وهو على كل شئ قدير ، لا حول ولا قوة إلا بالله، لا إله إلا الله ، ولا نعبد إلا إياه ، له النعمة وله الفضل ، وله الثناء الحسن ،</w:t>
      </w:r>
      <w:r>
        <w:rPr>
          <w:rFonts w:ascii="Tahoma" w:hAnsi="Tahoma" w:cs="Tahom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  <w:lang w:bidi="ar-EG"/>
        </w:rPr>
        <w:t xml:space="preserve">لا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له إلا الله مخلصين له الدين ولو كره الكافرو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415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ن سبح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 في دبر كل صلاة ثلاثاً وثلاثين وحمد الله في دبر كل صلاة ثلاثاً وثلاثين وكب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ثلاثاً وثلاثين ، فتلك تسعة وتسعون وقال تمام المائة لا إله إلا الله وحده لا </w:t>
      </w:r>
      <w:r>
        <w:rPr>
          <w:rFonts w:ascii="Tahoma" w:hAnsi="Tahoma" w:cs="Tahoma"/>
          <w:color w:val="003366"/>
          <w:rtl w:val="true"/>
        </w:rPr>
        <w:t> 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شريك له ، له الملك وله الحمد وهو على كل شئ قدي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غُفرت خطاياه وإن كانت مثل زب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بحر </w:t>
      </w:r>
      <w:r>
        <w:rPr>
          <w:color w:val="993300"/>
          <w:sz w:val="24"/>
          <w:szCs w:val="24"/>
          <w:rtl w:val="true"/>
        </w:rPr>
        <w:t>.(</w:t>
      </w:r>
      <w:r>
        <w:rPr>
          <w:color w:val="993300"/>
          <w:sz w:val="24"/>
          <w:sz w:val="24"/>
          <w:szCs w:val="24"/>
          <w:rtl w:val="true"/>
        </w:rPr>
        <w:t xml:space="preserve">رواه مسلم </w:t>
      </w:r>
      <w:r>
        <w:rPr>
          <w:color w:val="993300"/>
          <w:sz w:val="24"/>
          <w:szCs w:val="24"/>
        </w:rPr>
        <w:t>418/1</w:t>
      </w:r>
      <w:r>
        <w:rPr>
          <w:color w:val="993300"/>
          <w:sz w:val="24"/>
          <w:szCs w:val="24"/>
          <w:rtl w:val="true"/>
        </w:rPr>
        <w:t>)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ن سبح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ي قال سبحان الله 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حم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قال الحم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كب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ي قال الله أكب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غفر لي ما قدمت ، وما أخرت ، و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سررت وما أعلنت ، وما أسرفت وما أنت أعلم مني أنت المقدم والمؤخر لا إله إلا أن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b/>
          <w:bCs/>
          <w:color w:val="800000"/>
          <w:sz w:val="20"/>
          <w:szCs w:val="20"/>
        </w:rPr>
        <w:t>145/1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عن عقبة بن عامر قا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مرني رسول الله صل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عليه وسلم أن أقرأ بالمعوذتين دبر كل صلا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b/>
          <w:bCs/>
          <w:color w:val="800000"/>
          <w:sz w:val="20"/>
          <w:szCs w:val="20"/>
        </w:rPr>
        <w:t>284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 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ن قرأ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(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آية الكرسي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دُبُرَ كل صلاة مكتوبة ، لم يمنعه من دخول الجنة إلا أ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مو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.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نسائي وصححه الألباني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جامع </w:t>
      </w:r>
      <w:r>
        <w:rPr>
          <w:b/>
          <w:bCs/>
          <w:color w:val="800000"/>
          <w:sz w:val="20"/>
          <w:szCs w:val="20"/>
        </w:rPr>
        <w:t>339/5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كان صلى الله عليه وسل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يقول إذا صلى الصبح حين يسلم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 </w:t>
      </w:r>
      <w:hyperlink r:id="rId18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سألك علماً نافعاً ، ورزقاً طيباً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عملاً متقبل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152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كان صلى الله عليه وسل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يقول بعد صلاة المغرب والصبح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 </w:t>
      </w:r>
      <w:hyperlink r:id="rId18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ا إله إلا الله وحده لا شريك له ، له الملك و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حمد ، يحيي ويميت وهو على كل شئ قدي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شر مرات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ترمذ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190/1</w:t>
      </w:r>
      <w:r>
        <w:rPr>
          <w:rFonts w:cs="Tahoma" w:ascii="Tahoma" w:hAnsi="Tahoma"/>
          <w:color w:val="003366"/>
          <w:sz w:val="17"/>
          <w:szCs w:val="17"/>
          <w:rtl w:val="true"/>
        </w:rPr>
        <w:t>-</w:t>
      </w:r>
      <w:r>
        <w:rPr>
          <w:rFonts w:cs="Tahoma" w:ascii="Tahoma" w:hAnsi="Tahoma"/>
          <w:color w:val="003366"/>
          <w:sz w:val="17"/>
          <w:szCs w:val="17"/>
        </w:rPr>
        <w:t>19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ذكر بعد السلام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وتر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 </w:t>
      </w:r>
      <w:hyperlink r:id="rId18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سبحان الملك القدوس ، ثلاث مرات متتالية ، يجهر بها ويمد بها صوت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[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يقول في الثالثة رب الملائكة والروح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]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النسائي والدارقطني وما بين المعكوفتين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للدارقطني أنظر قيام رمضان للألباني</w:t>
      </w:r>
    </w:p>
    <w:p>
      <w:pPr>
        <w:pStyle w:val="Heading1"/>
        <w:bidi w:val="1"/>
        <w:ind w:left="1576" w:right="0" w:hanging="0"/>
        <w:jc w:val="left"/>
        <w:rPr>
          <w:color w:val="003366"/>
        </w:rPr>
      </w:pPr>
      <w:r>
        <w:rPr>
          <w:color w:val="800000"/>
          <w:sz w:val="32"/>
          <w:sz w:val="32"/>
          <w:szCs w:val="32"/>
          <w:rtl w:val="true"/>
        </w:rPr>
        <w:t>أذكار الأمور العارض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color w:val="003366"/>
          <w:rtl w:val="true"/>
        </w:rPr>
        <w:t>والحياة اليومية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إذا أحببت أحدا في الله فق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ل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 </w:t>
      </w:r>
      <w:hyperlink r:id="rId19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نِّي أُحِبُّك في ال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965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إذا أخبرك أحد أنه يحبك ف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له فقل ل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 </w:t>
      </w:r>
      <w:hyperlink r:id="rId19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َحَبَّكَ الله الذِي أَحْبَبْتَني لَهُ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 </w:t>
      </w:r>
      <w:r>
        <w:rPr>
          <w:rFonts w:cs="Tahoma" w:ascii="Tahoma" w:hAnsi="Tahoma"/>
          <w:color w:val="003366"/>
          <w:sz w:val="17"/>
          <w:szCs w:val="17"/>
        </w:rPr>
        <w:t>965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إذا كان أحدكم مادحاً صاحب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لا محالة فليقل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 </w:t>
      </w:r>
      <w:hyperlink r:id="rId19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حْسِبُ فُلاناً، والله حَسِيبُهُ، ولا أُزكِّي على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حداً، أحْسِبُه إن كان يعلم ذَاكّ، كّذَا وكَذّا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2296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لمن صنع 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معروفاً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 </w:t>
      </w:r>
      <w:hyperlink r:id="rId19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َنْ صُنِعَ إليهِ مَعْرُوفٌ فقال لِفَاعِلِ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جَزَاكَ الله خيراً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َقَدْ أَبْلَغَ في الثَّناءِ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200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لمن سببته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 </w:t>
      </w:r>
      <w:hyperlink r:id="rId19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بي هريرة رضي الله عنه أنه سمع النبي صلى الله عليه وسلم يقو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َّهُم فأي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ؤمن سببته فاجعل ذلك له قربة إليك يوم القيامة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2007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لمن عرض علي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مال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 </w:t>
      </w:r>
      <w:hyperlink r:id="rId19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ارك الله لك في أهلك ومالك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البخاري الفت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Cs/>
          <w:color w:val="800000"/>
          <w:sz w:val="20"/>
          <w:szCs w:val="20"/>
        </w:rPr>
        <w:t>88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الذي يرفع به الدي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ويرجى قضاؤ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 </w:t>
      </w:r>
      <w:hyperlink r:id="rId19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اكفني بحلالك عن حرامك ، وأغنني بفضلك عن سوا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ترمذي </w:t>
      </w:r>
      <w:r>
        <w:rPr>
          <w:rFonts w:cs="Tahoma" w:ascii="Tahoma" w:hAnsi="Tahoma"/>
          <w:color w:val="003366"/>
          <w:sz w:val="17"/>
          <w:szCs w:val="17"/>
        </w:rPr>
        <w:t>180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عوذ بك من الهم والحزن ، والعجز والكسل والبخ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جبن وضلع الدين وغلبة الرجا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Cs/>
          <w:color w:val="800000"/>
          <w:sz w:val="20"/>
          <w:szCs w:val="20"/>
        </w:rPr>
        <w:t>158/7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 xml:space="preserve">الدعاء عند إرجاع الدين </w:t>
      </w:r>
      <w:r>
        <w:rPr>
          <w:rFonts w:cs="Arial" w:ascii="Arial" w:hAnsi="Arial"/>
          <w:color w:val="0000FF"/>
          <w:sz w:val="28"/>
          <w:szCs w:val="28"/>
          <w:rtl w:val="true"/>
        </w:rPr>
        <w:t>(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 xml:space="preserve">القرض </w:t>
      </w:r>
      <w:r>
        <w:rPr>
          <w:rFonts w:cs="Tahoma" w:ascii="Tahoma" w:hAnsi="Tahoma"/>
          <w:color w:val="003366"/>
          <w:rtl w:val="true"/>
        </w:rPr>
        <w:t xml:space="preserve">):                                                                </w:t>
      </w:r>
      <w:hyperlink r:id="rId19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ارك الله لك في أهلك ومالك إنما جزاء السلف الوفاء والحم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صحيح ابن ماجة </w:t>
      </w:r>
      <w:r>
        <w:rPr>
          <w:rFonts w:cs="Tahoma" w:ascii="Tahoma" w:hAnsi="Tahoma"/>
          <w:color w:val="003366"/>
          <w:sz w:val="17"/>
          <w:szCs w:val="17"/>
        </w:rPr>
        <w:t>55/2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دخول السوق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 </w:t>
      </w:r>
      <w:hyperlink r:id="rId19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>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ا الله وحده لا شريك له ، له الملك وله الحمد ، يُحيي ويُميت ، وهو حي لا يموت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يده الخير وهو على كل شئ قدي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52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من أصابت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مصيبة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 </w:t>
      </w:r>
      <w:hyperlink r:id="rId19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ا من مسلم تصيبه مصيبة فبقول كما أمره الله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نا لله وإنا إليه راجعون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أجرني في مصيبتي واخلف لي خيراً منه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لا أخلف الله له خيراً منه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مسلم</w:t>
      </w:r>
      <w:r>
        <w:rPr>
          <w:rFonts w:cs="Tahoma" w:ascii="Tahoma" w:hAnsi="Tahoma"/>
          <w:color w:val="003366"/>
          <w:sz w:val="17"/>
          <w:szCs w:val="17"/>
        </w:rPr>
        <w:t>632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والحزن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      </w:t>
      </w:r>
      <w:hyperlink r:id="rId20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ا أصاب عبداُ هم ولا حزن فقا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إني عبدك ابن عبدك ابن أمت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ناصيتي بيدك ماضِ في حكمك ، عدل في قضاؤك أسألك بكل اسم هو لك سميت به نفسك أو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نزلته في كتابك ، أو علمته أحداً من خلقك أو استأثرت به في علم الغيب عندك أن تجع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قرآن ربيع قلبي ، ونور صدري وجلاء حزني وذهاب هم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ا أذهب الله حزنه وهم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بدله مكانه فرحاً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أحمد وصححه الألباني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الكلم الطيب ص</w:t>
      </w:r>
      <w:r>
        <w:rPr>
          <w:b/>
          <w:bCs/>
          <w:color w:val="800000"/>
          <w:sz w:val="20"/>
          <w:szCs w:val="20"/>
        </w:rPr>
        <w:t>74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عوذ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ك من الهم والخزن ، والعجز والكسل والبخل والجبن ، وضلع الدين وغلبة الرج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ا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رسول الله صلى الله عليه وسلم يكثر من هذا الدعاء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غضب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  </w:t>
      </w:r>
      <w:hyperlink r:id="rId20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عوذ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الله من الشيطان الرجي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ة مسلم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Cs/>
          <w:color w:val="800000"/>
          <w:sz w:val="20"/>
          <w:szCs w:val="20"/>
        </w:rPr>
        <w:t>2015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كرب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   </w:t>
      </w:r>
      <w:hyperlink r:id="rId20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ا إله إ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 العظيم الحليم ، لا إله إلا الله رب العرش العظيم ، لا إله إلا الله رب السموا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رب العرش الكري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  <w:r>
        <w:rPr>
          <w:color w:val="993300"/>
          <w:sz w:val="24"/>
          <w:szCs w:val="24"/>
          <w:rtl w:val="true"/>
        </w:rPr>
        <w:t xml:space="preserve">( </w:t>
      </w:r>
      <w:r>
        <w:rPr>
          <w:color w:val="993300"/>
          <w:sz w:val="24"/>
          <w:sz w:val="24"/>
          <w:szCs w:val="24"/>
          <w:rtl w:val="true"/>
        </w:rPr>
        <w:t xml:space="preserve">متفق عليه </w:t>
      </w:r>
      <w:r>
        <w:rPr>
          <w:color w:val="993300"/>
          <w:sz w:val="24"/>
          <w:szCs w:val="24"/>
          <w:rtl w:val="true"/>
        </w:rPr>
        <w:t>)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قال صلى الله عليه وسلم دعاء المكروب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رحمتك أرجو فلا تكلني إلى نفسي طرفة عين ِ وأصلح لي شأني كله لا إله إلا أن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 "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، الله ربي لا أشرك به شيئ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ابن ماجة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Cs/>
          <w:color w:val="800000"/>
          <w:sz w:val="20"/>
          <w:szCs w:val="20"/>
        </w:rPr>
        <w:t>959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 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ال رسو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صلى الله عليه وسل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دعوة النون إذ دعا بها وهو في بطن الحو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إله إ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نت سبحانك إني كنت من الظالمي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م يدع بها رجل مسلم في شئ قط إلا استجاب الله 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68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فزع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    </w:t>
      </w:r>
      <w:hyperlink r:id="rId20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إله إ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تفق عليه 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ول ويفعل من أذن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ذنباً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 </w:t>
      </w:r>
      <w:hyperlink r:id="rId20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ا من عبد يذنب ذنباً فيتؤضأ فيحسن الطهور ، ثم يقوم فيصلي ركعتين ، ث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ستغفر الله لذلك الذنب إلا غُفر 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.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جامع </w:t>
      </w:r>
      <w:r>
        <w:rPr>
          <w:b/>
          <w:bCs/>
          <w:color w:val="800000"/>
          <w:sz w:val="20"/>
          <w:szCs w:val="20"/>
        </w:rPr>
        <w:t>173/5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ن استصعب عليه أمر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 </w:t>
      </w:r>
      <w:hyperlink r:id="rId20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لا سهل إلا ما جعلته سهلاً وأنت تجعل الحزن إذا شئت سهل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ة ابن السن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وصححه الحافظ 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(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أذكار للنووي ص </w:t>
      </w:r>
      <w:r>
        <w:rPr>
          <w:rFonts w:cs="Tahoma" w:ascii="Tahoma" w:hAnsi="Tahoma"/>
          <w:color w:val="003366"/>
          <w:sz w:val="17"/>
          <w:szCs w:val="17"/>
        </w:rPr>
        <w:t>106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ول ويفعل من أتاه أم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يسره أو يكره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 </w:t>
      </w:r>
      <w:hyperlink r:id="rId20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كان صلى الله عليه وسلم إذا أتاه أمر يسره قا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حمد لله الذ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نعمته تتم الصالحا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إذا أتاه أم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كرهه 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حمد لله على كل حالِ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صحيح الجامع </w:t>
      </w:r>
      <w:r>
        <w:rPr>
          <w:rFonts w:cs="Tahoma" w:ascii="Tahoma" w:hAnsi="Tahoma"/>
          <w:color w:val="003366"/>
          <w:sz w:val="17"/>
          <w:szCs w:val="17"/>
        </w:rPr>
        <w:t>201/4</w:t>
      </w:r>
      <w:r>
        <w:rPr>
          <w:rFonts w:cs="Tahoma" w:ascii="Tahoma" w:hAnsi="Tahoma"/>
          <w:color w:val="003366"/>
          <w:sz w:val="17"/>
          <w:szCs w:val="17"/>
          <w:rtl w:val="true"/>
        </w:rPr>
        <w:t>)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 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 النبي صلى الله عليه وسلم إذا أتاه أمر يسره أو يُس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ه خر ساجداً شكراً لله تبارك وتعالى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233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ول عند التعجب والأم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سار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 </w:t>
      </w:r>
      <w:hyperlink r:id="rId20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سبحان ال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تفق عليه 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أكب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البخار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الفتح</w:t>
      </w:r>
      <w:r>
        <w:rPr>
          <w:rFonts w:cs="Tahoma" w:ascii="Tahoma" w:hAnsi="Tahoma"/>
          <w:color w:val="003366"/>
          <w:sz w:val="17"/>
          <w:szCs w:val="17"/>
        </w:rPr>
        <w:t>441/8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في الشيء يراه ويعجبه ويخاف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عليه العين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 </w:t>
      </w:r>
      <w:hyperlink r:id="rId20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ذا رأى أحدكم من نفسه أو ماله أو أخيه ما يعجبه فليدع له بالبركة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إن العين حق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جامع </w:t>
      </w:r>
      <w:r>
        <w:rPr>
          <w:b/>
          <w:bCs/>
          <w:color w:val="800000"/>
          <w:sz w:val="20"/>
          <w:szCs w:val="20"/>
        </w:rPr>
        <w:t>212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إذا خاف قوماً أو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سلطاناً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 </w:t>
      </w:r>
      <w:hyperlink r:id="rId20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َّا نجعلُك في نحورهم، ونعوذ بك من شروره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أبي داود </w:t>
      </w:r>
      <w:r>
        <w:rPr>
          <w:rFonts w:cs="Tahoma" w:ascii="Tahoma" w:hAnsi="Tahoma"/>
          <w:color w:val="003366"/>
          <w:sz w:val="17"/>
          <w:szCs w:val="17"/>
        </w:rPr>
        <w:t>286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عند لقاء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عدو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  </w:t>
      </w:r>
      <w:hyperlink r:id="rId21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أنت عضدي وأنت نصيري وبك أُقاتل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ترمذي</w:t>
      </w:r>
      <w:r>
        <w:rPr>
          <w:rFonts w:cs="Tahoma" w:ascii="Tahoma" w:hAnsi="Tahoma"/>
          <w:color w:val="003366"/>
          <w:sz w:val="17"/>
          <w:szCs w:val="17"/>
        </w:rPr>
        <w:t>183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منزل الكتاب ومجري السحاب، وهازم الأحزاب، اهزمهم وانصرنا عليه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1363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عند صياح الدي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ونهيق الحمار ونباح الكلاب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 </w:t>
      </w:r>
      <w:hyperlink r:id="rId21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إذا سمعتم صياح الديك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[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ن اللي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]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، فاسألوا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فضله فإنها رأت ملكاً وإذا سمعتم نهيق الحمار ، فتعوذوا بالله من الشيطان فإنه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رأت شيطان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تفق علي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ذا سمعتم نُباح الكلاب ونهيق الحمير باللي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تعوذوا بالله فإنهن يرين ما لا ترو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961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صلا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استخارة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  </w:t>
      </w:r>
      <w:hyperlink r:id="rId21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قال جابر بن عبدالله رضي الله عنهما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 رسول الله صلى الله علي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سلم ، يُعلمنا الاستخارة في الأمور كلها كما يعلمُنا السورة من القرآن ، يقو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ذا هم أحدكم بالأمر فليركع ركعتين من غير الفريضة ، ثم ليق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ستخير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علمك ، وأستقدرك بقدرتك ، وأسألك من فضلك العظيم فإنك تقدِرُ ولا أقدِرُ ، وتعل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لا أعلم ، وأنت علام الغيوب ، اللهم إن كنت تعلم أن هذا الأم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سمي حاجت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خي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ي في ديني ومعاشي وعاقبة أمر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و 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اجلة وآج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اقدره لي ويسره لي ، ث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ارك لي فيه ، وإن كنت تعلم أن هذا الأمر شر في ديني ومعاشي وعاقبة أمر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و 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اجله وآج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اصرفه عني واصرفني عنه ، واقدر لي الخير حيث كان ، ثم ارضني ب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رواه البخاري</w:t>
      </w:r>
      <w:r>
        <w:rPr>
          <w:rFonts w:cs="Tahoma" w:ascii="Tahoma" w:hAnsi="Tahoma"/>
          <w:color w:val="003366"/>
          <w:sz w:val="17"/>
          <w:szCs w:val="17"/>
        </w:rPr>
        <w:t>146/8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كفارة المجلس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 </w:t>
      </w:r>
      <w:hyperlink r:id="rId21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جلس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ي مجلس فكثر فيه لغطه ؟ فقال فيل أن يقوم من مجلسه ذل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حانك اللهم وبحمدك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شهد أن لا إله إلا أنت أستغفرك وأتوب إلي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لا غفر له ما كان في مجلسه ذل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صحيح الترمذي </w:t>
      </w:r>
      <w:r>
        <w:rPr>
          <w:rFonts w:cs="Tahoma" w:ascii="Tahoma" w:hAnsi="Tahoma"/>
          <w:color w:val="003366"/>
          <w:sz w:val="17"/>
          <w:szCs w:val="17"/>
        </w:rPr>
        <w:t>153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قنوت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  </w:t>
      </w:r>
      <w:hyperlink r:id="rId21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هدني فيمن هديت ، وعافني فيمن عافيت ، وتولني فيمن توليت ، وبارك لي فيما أعطيت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قني شر ما قضيت ، فإنك تقضي ولا يقضى عليك ، إنه لا يذل من واليت ، تباركت ربن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تعالي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194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عوذ برضاك من سخطك وأعوذ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معافاتك من عقوبتك ، وأعوذ بك منك لا أحصي ثناء عليك ، أنت كما أثنيت على نفس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194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 </w:t>
      </w:r>
      <w:r>
        <w:rPr>
          <w:rFonts w:cs="Tahoma" w:ascii="Tahoma" w:hAnsi="Tahoma"/>
          <w:color w:val="003366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ياك نعبد ، ولك نُصلي ونسجد ، وإلي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نسعى ونحقدُ ، نرجُو رحمتك ، ونخشى عذابك ، إن عذابك بالكافرين ملحق ، اللهم إن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نستعينك ، ونستغفرك ، ونثني عليك الخير ، ولا نكفرك ، ونؤمن بك ونخضع لك ، ونخلع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كفر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هذا موقف على عمر رضي الله عن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إسناد صحيح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الأوراد</w:t>
      </w:r>
      <w:r>
        <w:rPr>
          <w:rFonts w:cs="Tahoma" w:ascii="Tahoma" w:hAnsi="Tahoma"/>
          <w:color w:val="003366"/>
          <w:sz w:val="17"/>
          <w:szCs w:val="17"/>
        </w:rPr>
        <w:t>171/2</w:t>
      </w:r>
      <w:r>
        <w:rPr>
          <w:rFonts w:cs="Tahoma" w:ascii="Tahoma" w:hAnsi="Tahoma"/>
          <w:color w:val="003366"/>
          <w:sz w:val="17"/>
          <w:szCs w:val="17"/>
          <w:rtl w:val="true"/>
        </w:rPr>
        <w:t>-</w:t>
      </w:r>
      <w:r>
        <w:rPr>
          <w:rFonts w:cs="Tahoma" w:ascii="Tahoma" w:hAnsi="Tahoma"/>
          <w:color w:val="003366"/>
          <w:sz w:val="17"/>
          <w:szCs w:val="17"/>
        </w:rPr>
        <w:t>428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ليلة القدر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 </w:t>
      </w:r>
      <w:hyperlink r:id="rId21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إنك عفو تُحب العفو فاعف عن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328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ال عند الذبح أو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نحر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 </w:t>
      </w:r>
      <w:hyperlink r:id="rId21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يقول الرجل عند الذبح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بسم الله والله أكبر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[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اللهم منك ولك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]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تقبل من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Cs/>
          <w:color w:val="800000"/>
          <w:sz w:val="20"/>
          <w:szCs w:val="20"/>
        </w:rPr>
        <w:t>1557/3</w:t>
      </w:r>
      <w:r>
        <w:rPr>
          <w:b/>
          <w:bCs/>
          <w:color w:val="8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والزيادة للبيهقي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أضحية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 </w:t>
      </w:r>
      <w:hyperlink r:id="rId21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س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، اللهم تقبل من محمد ، وآل حمد ، ومن أمة محمد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cs="Tahoma" w:ascii="Tahoma" w:hAnsi="Tahoma"/>
          <w:color w:val="003366"/>
          <w:sz w:val="17"/>
          <w:szCs w:val="17"/>
        </w:rPr>
        <w:t>537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عطاس وما يقال للكاف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إذا عطس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 </w:t>
      </w:r>
      <w:hyperlink r:id="rId21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إذا عطس أحدكم فليق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الحمد لله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ة البخاري الفتح </w:t>
      </w:r>
      <w:r>
        <w:rPr>
          <w:b/>
          <w:bCs/>
          <w:color w:val="800000"/>
          <w:sz w:val="20"/>
          <w:szCs w:val="20"/>
        </w:rPr>
        <w:t>608/10</w:t>
      </w:r>
      <w:r>
        <w:rPr>
          <w:b/>
          <w:bCs/>
          <w:color w:val="800000"/>
          <w:sz w:val="20"/>
          <w:szCs w:val="20"/>
          <w:rtl w:val="true"/>
        </w:rPr>
        <w:t>)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 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الحمد لله على كل حا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949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 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ليقل 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خوه أو صاحب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رحمك الله ، فإذا قال ل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رحمك الله ، فليق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هديكم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يُصلح بالك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</w:t>
      </w:r>
      <w:r>
        <w:rPr>
          <w:b/>
          <w:bCs/>
          <w:color w:val="800000"/>
          <w:sz w:val="20"/>
          <w:szCs w:val="20"/>
        </w:rPr>
        <w:t>608/10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 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قال صلى الله عليه وسلم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ذا عطس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حدكم فحمد الله فشمتوه ، فإن لم يحمد الله فلا تشمتو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مسل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2292/4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وإذا عطس الكافر يقال له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يهديكم الله ويُُصلح بالكم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" 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سنن أبي داود</w:t>
      </w:r>
      <w:r>
        <w:rPr>
          <w:rFonts w:cs="Tahoma" w:ascii="Tahoma" w:hAnsi="Tahoma"/>
          <w:color w:val="003366"/>
          <w:sz w:val="17"/>
          <w:szCs w:val="17"/>
        </w:rPr>
        <w:t>949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ال للمتزوج بعد عق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نكاح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 </w:t>
      </w:r>
      <w:hyperlink r:id="rId21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ارك الله لك ، وبارك عليك ، وجمع بينكما في خي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 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أبي داود </w:t>
      </w:r>
      <w:r>
        <w:rPr>
          <w:rFonts w:cs="Tahoma" w:ascii="Tahoma" w:hAnsi="Tahoma"/>
          <w:color w:val="003366"/>
          <w:sz w:val="17"/>
          <w:szCs w:val="17"/>
        </w:rPr>
        <w:t>400/2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)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،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بارك فيهما وبارك لهما في بنائهم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الطبراني ف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كبير وحسنه الألباني 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(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آداب الزفاف ص</w:t>
      </w:r>
      <w:r>
        <w:rPr>
          <w:rFonts w:cs="Tahoma" w:ascii="Tahoma" w:hAnsi="Tahoma"/>
          <w:color w:val="003366"/>
          <w:sz w:val="17"/>
          <w:szCs w:val="17"/>
        </w:rPr>
        <w:t>77</w:t>
      </w:r>
      <w:r>
        <w:rPr>
          <w:rFonts w:cs="Tahoma" w:ascii="Tahoma" w:hAnsi="Tahoma"/>
          <w:color w:val="003366"/>
          <w:sz w:val="17"/>
          <w:szCs w:val="17"/>
          <w:rtl w:val="true"/>
        </w:rPr>
        <w:t>) 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ى الخير والبركة وعلى خير طائ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>"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(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طائر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أي على أفضل </w:t>
      </w:r>
      <w:bookmarkStart w:id="4" w:name="خطأ3"/>
      <w:r>
        <w:rPr>
          <w:rFonts w:ascii="Arial" w:hAnsi="Arial" w:cs="Arial"/>
          <w:b w:val="false"/>
          <w:b w:val="false"/>
          <w:bCs w:val="false"/>
          <w:color w:val="0000BF"/>
          <w:sz w:val="28"/>
          <w:sz w:val="28"/>
          <w:szCs w:val="28"/>
          <w:rtl w:val="true"/>
        </w:rPr>
        <w:t xml:space="preserve">حظ </w:t>
      </w:r>
      <w:bookmarkEnd w:id="4"/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ونصيب ، وطائر الإنسان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نصيب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</w:t>
      </w:r>
      <w:r>
        <w:rPr>
          <w:b/>
          <w:bCs/>
          <w:color w:val="800000"/>
          <w:sz w:val="20"/>
          <w:szCs w:val="20"/>
        </w:rPr>
        <w:t>36/7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يقول ويفعل المتزوج إذ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دخلت عليه زوجته ليله الزفاف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 </w:t>
      </w:r>
      <w:hyperlink r:id="rId22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يأخذ بناصيتها ويقو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إني أسألك من خيره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خير 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جلبت عليه وأعوذ بك من شرها وشر 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جُلبت علي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بن ماجة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</w:rPr>
        <w:t>324/1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قبل الجماع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 </w:t>
      </w:r>
      <w:hyperlink r:id="rId22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و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ن أحدكم إذا أراد أن يأتي أهله 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سم الله ، اللهم جنبنا الشيطان وجنب الشيطا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رزقتنا ، فإنه يقدر بينهما ولد في ذلك لم يضره شيطان أبد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للمولود عن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تحنيك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 </w:t>
      </w:r>
      <w:hyperlink r:id="rId22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 رسول الله صلى الله عليه وسلم ، يؤتي بالصبيان فيدعو لهم بالبرك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يحنكهم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التحنيك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ن تمضغ التمر حتى يلين ، ث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تدلكه بحنك الصب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961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عوذ به الأولاد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 </w:t>
      </w:r>
      <w:hyperlink r:id="rId22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عوذ بكلمات الله التامة ، من كل شيطان وهامة ، وكل عينِ لام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)</w:t>
      </w:r>
      <w:r>
        <w:rPr>
          <w:b/>
          <w:bCs/>
          <w:color w:val="8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البخار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فتح </w:t>
      </w:r>
      <w:r>
        <w:rPr>
          <w:rFonts w:cs="Tahoma" w:ascii="Tahoma" w:hAnsi="Tahoma"/>
          <w:color w:val="003366"/>
          <w:sz w:val="17"/>
          <w:szCs w:val="17"/>
        </w:rPr>
        <w:t>408/6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ن أحس وجعاً في جسده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 </w:t>
      </w:r>
      <w:hyperlink r:id="rId22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ضع يدك على الذي تألم من جسدك وق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سم الله ، ثلاثاً ، وقل سبع مرا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عوذ ب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قُدرته من شر ما أجد وأحاذ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مسلم</w:t>
      </w:r>
      <w:r>
        <w:rPr>
          <w:b/>
          <w:bCs/>
          <w:color w:val="800000"/>
          <w:sz w:val="20"/>
          <w:szCs w:val="20"/>
        </w:rPr>
        <w:t>1728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ال عند زيارة المريض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وما يقرأ عليه لرقيت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 </w:t>
      </w:r>
      <w:hyperlink r:id="rId22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لا بأس طهور إن شاء الله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" . 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</w:t>
      </w:r>
      <w:r>
        <w:rPr>
          <w:b/>
          <w:bCs/>
          <w:color w:val="800000"/>
          <w:sz w:val="20"/>
          <w:szCs w:val="20"/>
        </w:rPr>
        <w:t>118/4</w:t>
      </w:r>
      <w:r>
        <w:rPr>
          <w:b/>
          <w:bCs/>
          <w:color w:val="800000"/>
          <w:sz w:val="20"/>
          <w:szCs w:val="20"/>
          <w:rtl w:val="true"/>
        </w:rPr>
        <w:t>)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شف عبدك ينكأ لك عدواً ، أو يمشي لك إلى جنازة ِ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أبي داود </w:t>
      </w:r>
      <w:r>
        <w:rPr>
          <w:rFonts w:cs="Tahoma" w:ascii="Tahoma" w:hAnsi="Tahoma"/>
          <w:color w:val="003366"/>
          <w:sz w:val="17"/>
          <w:szCs w:val="17"/>
        </w:rPr>
        <w:t>600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عبد مسلم يعود مريضاً لم يحضر أجله فيقول سبعة مرات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 "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سأل الله العظيم رب العرش العظيم أن يشفيك إلا عوف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210/2</w:t>
      </w:r>
      <w:r>
        <w:rPr>
          <w:b/>
          <w:bCs/>
          <w:color w:val="800000"/>
          <w:sz w:val="20"/>
          <w:szCs w:val="20"/>
          <w:rtl w:val="true"/>
        </w:rPr>
        <w:t>)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سم الله أرقيك من كل شئ يؤذيك ، من شر كل نفس ، وعين حاسدة بسم الله أرقيك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له يشفي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(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صحيح الترمذي </w:t>
      </w:r>
      <w:r>
        <w:rPr>
          <w:rFonts w:cs="Tahoma" w:ascii="Tahoma" w:hAnsi="Tahoma"/>
          <w:color w:val="003366"/>
          <w:sz w:val="17"/>
          <w:szCs w:val="17"/>
        </w:rPr>
        <w:t>287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ذهب البأس ، رب الناس ، اشف وأن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شافي لا شفاء إلا شفاء لا يُغادر سقماُ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الفتح </w:t>
      </w:r>
      <w:r>
        <w:rPr>
          <w:b/>
          <w:bCs/>
          <w:color w:val="800000"/>
          <w:sz w:val="20"/>
          <w:szCs w:val="20"/>
        </w:rPr>
        <w:t>131/10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(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تذكرة في فضل عياد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مريض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 </w:t>
      </w:r>
      <w:hyperlink r:id="rId22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قال صلى الله عليه وسلم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ن المسلم إذا عاد أخاه لم يزل في خرفة الجن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285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قيل ما خُرفة الجنة ؟ قا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جناها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".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قال صل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عليه وسل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ا من مُسلم يعود مُسلماً غُدوة ، إلا صل عليه سبعون ألف ملكِ حت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ُمسي ، وإن عاده عشيةَ إلا صلى عليه سبعون ألف ملكِ حتى يُصبح وكان له خريف ف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جن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286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ول من يئس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حيات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 </w:t>
      </w:r>
      <w:hyperlink r:id="rId22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اغفر لي وارحمني والحقني بالرفيق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لرفيق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أعلى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Cs/>
          <w:color w:val="800000"/>
          <w:sz w:val="20"/>
          <w:szCs w:val="20"/>
        </w:rPr>
        <w:t>1894/4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كراهية تمني الموت لضر نز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بالإنسان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 </w:t>
      </w:r>
      <w:hyperlink r:id="rId22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دعون أحدكم بالموت لضر نزل به ولكن ليق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أحيني 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ن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ياة خير</w:t>
      </w:r>
      <w:r>
        <w:rPr>
          <w:rFonts w:ascii="Tahoma" w:hAnsi="Tahoma" w:cs="Tahoma"/>
          <w:color w:val="003366"/>
          <w:sz w:val="28"/>
          <w:sz w:val="28"/>
          <w:szCs w:val="28"/>
          <w:rtl w:val="true"/>
        </w:rPr>
        <w:t>ا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ً لي ، وتوفني إذا كانت الوفاة خيراً ل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تفق عليه 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ن رأى مبتلى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 </w:t>
      </w:r>
      <w:hyperlink r:id="rId22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رأ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ُبتلى ف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مد لله الذي عافاني مما ابتلاك به ، وفضلني على كثير ممن خلق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تفضيلاً لم يُصبه ذلك البلاًء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53/3</w:t>
      </w:r>
      <w:r>
        <w:rPr>
          <w:b/>
          <w:bCs/>
          <w:color w:val="800000"/>
          <w:sz w:val="20"/>
          <w:szCs w:val="20"/>
          <w:rtl w:val="true"/>
        </w:rPr>
        <w:t xml:space="preserve"> 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تلقين المحتضر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 </w:t>
      </w:r>
      <w:hyperlink r:id="rId23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ال صل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عليه وسل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قنوا موتاكم قو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ا إله إلا ال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631/2</w:t>
      </w:r>
      <w:r>
        <w:rPr>
          <w:b/>
          <w:bCs/>
          <w:color w:val="800000"/>
          <w:sz w:val="20"/>
          <w:szCs w:val="20"/>
          <w:rtl w:val="true"/>
        </w:rPr>
        <w:t>) 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ن كان آخر كلامه لا إله إلا الله دخل الجنة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602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عند إغماض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ميت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 </w:t>
      </w:r>
      <w:hyperlink r:id="rId23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اغف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فلان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رفع درجته في المهديين واخلفه في عقبه ف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غابرين واغفر لنا وله يا رب العالمين وافسح له في قبره ونور له في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.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مسلم</w:t>
      </w:r>
      <w:r>
        <w:rPr>
          <w:rFonts w:cs="Tahoma" w:ascii="Tahoma" w:hAnsi="Tahoma"/>
          <w:color w:val="003366"/>
          <w:sz w:val="17"/>
          <w:szCs w:val="17"/>
        </w:rPr>
        <w:t>634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ول من مات 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ميت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 </w:t>
      </w:r>
      <w:hyperlink r:id="rId23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ا من عبد تصيبه مصيبة فيقو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:"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نا لله وإنا إليه راجعون ، اللهم أجرني ف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ُصيبتي واخلف لي خيراً منه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ا آجره الله تعالى في مصيبته وأخلف له خيراً منها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632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للميت في الصلا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عليه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 </w:t>
      </w:r>
      <w:hyperlink r:id="rId23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اغفر له وارحمه وعافه واعف عنه وأكرم نُزُ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وسع مُدخلهُ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..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غسله بالماء والثلج والبرد ، ونقه من الخطايا كما ينقى الثوب الأبيض من الدنس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بدله داراً خيراً من داره ، وأهلاً خيراً من أهله وزوجاً خيراً من زوجه وأدخ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جنة وأعذه من عذاب القب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من عذاب النا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 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663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غف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حينا وميتنا ، وشاهدنا وغائبنا ، وصغيرنا وكبيرنا ، وذكرنا وأُنثانا ، اللهم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حييته منا فأحييه على الإسلام ، ومن توفيته منا فتوفه على الإيمان ، اللهم 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تحرمنا أجره ولا تضلنا بعد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251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 فلان ب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لان في ذمتك ، وحبل جوارك فقه من فتنة القبر وعذاب النار ، أنت الغفور الرحي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251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عبدك وابن عبدك وابن أَمَتِك احتاج إلى رحمت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نت غني عن عذابه ، إن كان مُحسناً فزده في حسناته ، وإن كان مُس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  <w:lang w:bidi="ar-EG"/>
        </w:rPr>
        <w:t>ي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ئاً فتجاوز عن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حاكم ووافقه الذهبي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انظر أحكام الجنائز للألباني ص</w:t>
      </w:r>
      <w:r>
        <w:rPr>
          <w:b/>
          <w:bCs/>
          <w:color w:val="800000"/>
          <w:sz w:val="20"/>
          <w:szCs w:val="20"/>
        </w:rPr>
        <w:t>159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وإن كان الميت صبياً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 </w:t>
      </w:r>
      <w:hyperlink r:id="rId23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أعذه من عذاب القب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أحكام الجنائز للألباني ص</w:t>
      </w:r>
      <w:r>
        <w:rPr>
          <w:b/>
          <w:bCs/>
          <w:color w:val="800000"/>
          <w:sz w:val="20"/>
          <w:szCs w:val="20"/>
        </w:rPr>
        <w:t>16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جع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رطاً وسلفاً ، وأجر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وقوف على الحسن </w:t>
      </w:r>
      <w:r>
        <w:rPr>
          <w:b/>
          <w:bCs/>
          <w:color w:val="8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البخاري تعليقاً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إدخال المي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قبر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  </w:t>
      </w:r>
      <w:hyperlink r:id="rId23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سم الله وبالله ، وعلى ملة رسول ال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و على سُنة رسول ال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صحيح الترمذي </w:t>
      </w:r>
      <w:r>
        <w:rPr>
          <w:rFonts w:cs="Tahoma" w:ascii="Tahoma" w:hAnsi="Tahoma"/>
          <w:color w:val="003366"/>
          <w:sz w:val="17"/>
          <w:szCs w:val="17"/>
        </w:rPr>
        <w:t>306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ال بعد الدفن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 </w:t>
      </w:r>
      <w:hyperlink r:id="rId23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كان النبي صلى الله عليه وسلم إذا فرغ من دفن الميت وقف عليه ف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ستغفرو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أخيكم وسلوا له التثبيت فإنه الآن يُسأ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620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زيارة القبور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 </w:t>
      </w:r>
      <w:hyperlink r:id="rId23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سلام عليكم أهل الديار ، من المؤمنين والمسلمين ويرحم الله المُستقدمين من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المستأخرين وإنا ، أن شاء الله بكم للاحقو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مسلم </w:t>
      </w:r>
      <w:r>
        <w:rPr>
          <w:b/>
          <w:bCs/>
          <w:color w:val="800000"/>
          <w:sz w:val="20"/>
          <w:szCs w:val="20"/>
        </w:rPr>
        <w:t>671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تعزية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    </w:t>
      </w:r>
      <w:hyperlink r:id="rId23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ن لله ما أخذ وله ما أعطى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كل شئ عنده بأجل مُسمى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..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لتصبر ولتحتسب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ريح إذا هاجت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 </w:t>
      </w:r>
      <w:hyperlink r:id="rId23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سألك خيرها ، وخير ما فيها ، وخير ما أُرسلت به ، وأعوذ بك من شرها وش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يها وشر ما أرسلت ب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تفق عليه 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سألك خيرها ، وأعوذ بك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شره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ابن ماجة </w:t>
      </w:r>
      <w:r>
        <w:rPr>
          <w:b/>
          <w:bCs/>
          <w:color w:val="800000"/>
          <w:sz w:val="20"/>
          <w:szCs w:val="20"/>
        </w:rPr>
        <w:t>305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عند نزو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مطر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 </w:t>
      </w:r>
      <w:hyperlink r:id="rId24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صيباً نافعاً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رواه البخاري </w:t>
      </w:r>
      <w:r>
        <w:rPr>
          <w:b/>
          <w:bCs/>
          <w:color w:val="800000"/>
          <w:sz w:val="20"/>
          <w:szCs w:val="20"/>
        </w:rPr>
        <w:t>84/2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بعد نزو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مطر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  </w:t>
      </w:r>
      <w:hyperlink r:id="rId24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ُطرنا بفضل الله ورحمت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عند سماع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رعد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 </w:t>
      </w:r>
      <w:hyperlink r:id="rId24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كان عبدالله بن الزبير رضي الله عنهما إذا سمع الرعد ترك الحديث و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سبحان الذي يُسبح الرعد بحمده والملائكة من خيفت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إسناد 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الكلم الطيب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تحقيق الألباني ص</w:t>
      </w:r>
      <w:r>
        <w:rPr>
          <w:rFonts w:cs="Tahoma" w:ascii="Tahoma" w:hAnsi="Tahoma"/>
          <w:color w:val="003366"/>
          <w:sz w:val="17"/>
          <w:szCs w:val="17"/>
        </w:rPr>
        <w:t>156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استسقاء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                                                                                   </w:t>
      </w:r>
      <w:hyperlink r:id="rId24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غثنا ، اللهم أغثنا اللهم أغثن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سقنا غيثاً مغيثاً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ريئاً نافعاً غير ضار ، عاجلاً غير آج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b/>
          <w:bCs/>
          <w:color w:val="800000"/>
          <w:sz w:val="20"/>
          <w:szCs w:val="20"/>
        </w:rPr>
        <w:t>216/1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م اسق عبادك وبهائمك ، وانشر رحمتك وأحي بلدك المي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سنن أبي داود </w:t>
      </w:r>
      <w:r>
        <w:rPr>
          <w:rFonts w:cs="Tahoma" w:ascii="Tahoma" w:hAnsi="Tahoma"/>
          <w:color w:val="003366"/>
          <w:sz w:val="17"/>
          <w:szCs w:val="17"/>
        </w:rPr>
        <w:t>218/1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ول إذا كثر المطر وخيف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منه الضرر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 </w:t>
      </w:r>
      <w:hyperlink r:id="rId24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حوالينا ولا علينا ، اللهم على الآكامِ والظرابِ وبُطو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أودية ، ومنابت الشج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متفق عليه 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عند رؤي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هلال</w:t>
      </w:r>
      <w:r>
        <w:rPr>
          <w:rFonts w:cs="Tahoma" w:ascii="Tahoma" w:hAnsi="Tahoma"/>
          <w:color w:val="003366"/>
          <w:rtl w:val="true"/>
        </w:rPr>
        <w:t xml:space="preserve">:                                                                            </w:t>
      </w:r>
      <w:hyperlink r:id="rId24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أهلِله علينا باليمن والإيمان ، والسلامة والإسلام ، ربي ورب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  <w:rtl w:val="true"/>
        </w:rPr>
        <w:t>.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157/3</w:t>
      </w:r>
      <w:r>
        <w:rPr>
          <w:b/>
          <w:bCs/>
          <w:color w:val="800000"/>
          <w:sz w:val="20"/>
          <w:szCs w:val="20"/>
          <w:rtl w:val="true"/>
        </w:rPr>
        <w:t>)</w:t>
      </w:r>
    </w:p>
    <w:p>
      <w:pPr>
        <w:pStyle w:val="Heading1"/>
        <w:bidi w:val="1"/>
        <w:ind w:left="1576" w:right="0" w:hanging="0"/>
        <w:jc w:val="left"/>
        <w:rPr>
          <w:color w:val="003366"/>
        </w:rPr>
      </w:pPr>
      <w:r>
        <w:rPr>
          <w:color w:val="800000"/>
          <w:sz w:val="32"/>
          <w:sz w:val="32"/>
          <w:szCs w:val="32"/>
          <w:rtl w:val="true"/>
        </w:rPr>
        <w:t>أذكار متفرقة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من أصابت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 xml:space="preserve">مصيبة                                                                             </w:t>
      </w:r>
      <w:hyperlink r:id="rId24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مسل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تصيب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صيبة فيقول ك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مر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color w:val="80008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ن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له وأنا إليه راجعون ، ال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جرن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ي مصيبتي واخلف لي خيراً منها</w:t>
      </w:r>
      <w:r>
        <w:rPr>
          <w:rFonts w:ascii="Tahoma" w:hAnsi="Tahoma" w:cs="Tahoma"/>
          <w:color w:val="80008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خلف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ه خيراً منها</w:t>
      </w:r>
      <w:r>
        <w:rPr>
          <w:rFonts w:ascii="Tahoma" w:hAnsi="Tahoma" w:cs="Tahoma"/>
          <w:color w:val="003366"/>
          <w:rtl w:val="true"/>
        </w:rPr>
        <w:t xml:space="preserve"> 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(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مسلم</w:t>
      </w:r>
      <w:r>
        <w:rPr>
          <w:rFonts w:cs="Tahoma" w:ascii="Tahoma" w:hAnsi="Tahoma"/>
          <w:color w:val="003366"/>
          <w:sz w:val="17"/>
          <w:szCs w:val="17"/>
        </w:rPr>
        <w:t>632/2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والحزن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 </w:t>
      </w:r>
      <w:hyperlink r:id="rId24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ا أصاب عبداُ هم ولا حز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عبدك ابن عبدك ابن أمتك ناصيتي بيدك ماضِ في حكمك ، عدل في قضاؤ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سألك بكل اسم هو لك سميت به نفسك أو أنزلته في كتابك ، أو علمته أحداً من خلقك أو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ستأثرت به في علم الغيب عندك أن تجعل القرآن ربيع قلبي ، ونور صدري وجلاء حزن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ذهاب هم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ا أذهب الله حزنه وهمه وأبدله مكانه فرحاً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أحم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وصححه الألباني</w:t>
      </w:r>
      <w:r>
        <w:rPr>
          <w:rFonts w:cs="Tahoma" w:ascii="Tahoma" w:hAnsi="Tahoma"/>
          <w:color w:val="003366"/>
          <w:sz w:val="17"/>
          <w:szCs w:val="17"/>
          <w:rtl w:val="true"/>
        </w:rPr>
        <w:t>.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لكلم الطيب ص</w:t>
      </w:r>
      <w:r>
        <w:rPr>
          <w:rFonts w:cs="Tahoma" w:ascii="Tahoma" w:hAnsi="Tahoma"/>
          <w:color w:val="003366"/>
          <w:sz w:val="17"/>
          <w:szCs w:val="17"/>
        </w:rPr>
        <w:t>74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ني أعوذ بك من الهم والخزن ، والعجز والكسل والبخ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جب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ضلع الدين وغلبة الرجا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".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 الله صلى الله عليه وسلم يكثر من هذ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دعاء</w:t>
      </w:r>
      <w:r>
        <w:rPr>
          <w:rFonts w:ascii="Tahoma" w:hAnsi="Tahoma" w:cs="Tahoma"/>
          <w:color w:val="003366"/>
          <w:rtl w:val="true"/>
        </w:rPr>
        <w:t xml:space="preserve">  </w:t>
      </w:r>
    </w:p>
    <w:p>
      <w:pPr>
        <w:pStyle w:val="Heading2"/>
        <w:bidi w:val="1"/>
        <w:ind w:left="1576" w:right="0" w:hanging="0"/>
        <w:jc w:val="left"/>
        <w:rPr/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غضب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      </w:t>
      </w:r>
      <w:hyperlink r:id="rId24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  <w:r>
        <w:rPr>
          <w:rFonts w:cs="Tahoma" w:ascii="Tahoma" w:hAnsi="Tahoma"/>
          <w:color w:val="003366"/>
          <w:rtl w:val="true"/>
        </w:rPr>
        <w:t xml:space="preserve">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عوذ بالله من الشيطا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رجيم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ة مسل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  <w:rtl w:val="true"/>
        </w:rPr>
        <w:t>.</w:t>
      </w:r>
      <w:r>
        <w:rPr>
          <w:rFonts w:cs="Tahoma" w:ascii="Tahoma" w:hAnsi="Tahoma"/>
          <w:color w:val="003366"/>
          <w:sz w:val="17"/>
          <w:szCs w:val="17"/>
        </w:rPr>
        <w:t>2015/4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كرب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       </w:t>
      </w:r>
      <w:hyperlink r:id="rId24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ا إله إلا الله العظي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ليم ، لا إله إلا الله رب العرش العظيم ، لا إله إلا الله رب السموات ورب العرش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كريم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ال صلى الله عليه وسل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دعاء المكروب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رحمتك أرجو فلا تكلني إلى نفسي طرفة عين ِ وأصلح لي شأني ك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ه إلا أنت الله ، الله ربي لا أشرك به شيئاً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 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ابن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ماجة</w:t>
      </w:r>
      <w:r>
        <w:rPr>
          <w:rFonts w:cs="Tahoma" w:ascii="Tahoma" w:hAnsi="Tahoma"/>
          <w:color w:val="003366"/>
          <w:sz w:val="17"/>
          <w:szCs w:val="17"/>
          <w:rtl w:val="true"/>
        </w:rPr>
        <w:t>(</w:t>
      </w:r>
      <w:r>
        <w:rPr>
          <w:rFonts w:cs="Tahoma" w:ascii="Tahoma" w:hAnsi="Tahoma"/>
          <w:color w:val="003366"/>
          <w:sz w:val="17"/>
          <w:szCs w:val="17"/>
        </w:rPr>
        <w:t>959/3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ال رسول الله صلى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ليه وسل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دعوة النون إذ دعا بها وهو في بطن الحو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إله إلا أنت سبحانك إن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كنت من الظالمين لم يدع بها رجل مسلم في شئ قط إلا استجاب الله له 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 xml:space="preserve">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>- .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ترمذ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168/3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فزع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        </w:t>
      </w:r>
      <w:hyperlink r:id="rId25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ه إ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ول ويفعل من أذن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ذنباً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 </w:t>
      </w:r>
      <w:hyperlink r:id="rId25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ا من عبد يذنب ذنباً فيتؤضأ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يحسن الطهور ، ثم يقوم فيصلي ركعتين ، ثم يستغفر الله لذلك الذنب إلا غُف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ه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جامع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173/5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ن استصعب علي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أمر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 </w:t>
      </w:r>
      <w:hyperlink r:id="rId25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لا سهل إلا ما جعلت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هلاً وأنت تجعل الحزن إذا شئت سهلاً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ة ابن السني وصحح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حافظ 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.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الأذكار للنووي ص </w:t>
      </w:r>
      <w:r>
        <w:rPr>
          <w:rFonts w:cs="Tahoma" w:ascii="Tahoma" w:hAnsi="Tahoma"/>
          <w:color w:val="003366"/>
          <w:sz w:val="17"/>
          <w:szCs w:val="17"/>
        </w:rPr>
        <w:t>106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يقول ويفعل من أتاه أم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يسره أو يكرهه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 </w:t>
      </w:r>
      <w:hyperlink r:id="rId25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 رسول الله عليه وسلم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ذا أتاه أمر </w:t>
      </w:r>
      <w:bookmarkStart w:id="5" w:name="خطأ6"/>
      <w:r>
        <w:rPr>
          <w:rFonts w:ascii="Tahoma" w:hAnsi="Tahoma" w:cs="Tahoma"/>
          <w:b w:val="false"/>
          <w:b w:val="false"/>
          <w:bCs w:val="false"/>
          <w:color w:val="0000BF"/>
          <w:sz w:val="28"/>
          <w:sz w:val="28"/>
          <w:szCs w:val="28"/>
          <w:rtl w:val="true"/>
        </w:rPr>
        <w:t>يسره</w:t>
      </w:r>
      <w:bookmarkEnd w:id="5"/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 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حمد لله الذي </w:t>
      </w:r>
      <w:bookmarkStart w:id="6" w:name="خطأ4"/>
      <w:r>
        <w:rPr>
          <w:rFonts w:ascii="Tahoma" w:hAnsi="Tahoma" w:cs="Tahoma"/>
          <w:b w:val="false"/>
          <w:b w:val="false"/>
          <w:bCs w:val="false"/>
          <w:color w:val="0000BF"/>
          <w:sz w:val="28"/>
          <w:sz w:val="28"/>
          <w:szCs w:val="28"/>
          <w:rtl w:val="true"/>
        </w:rPr>
        <w:t xml:space="preserve">بنعمته </w:t>
      </w:r>
      <w:bookmarkEnd w:id="6"/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تتم الصالحات و إذا أتاه أمر يكرهه قا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حمد </w:t>
      </w:r>
      <w:bookmarkStart w:id="7" w:name="خطأ5"/>
      <w:r>
        <w:rPr>
          <w:rFonts w:ascii="Tahoma" w:hAnsi="Tahoma" w:cs="Tahoma"/>
          <w:b w:val="false"/>
          <w:b w:val="false"/>
          <w:bCs w:val="false"/>
          <w:color w:val="0000BF"/>
          <w:sz w:val="28"/>
          <w:sz w:val="28"/>
          <w:szCs w:val="28"/>
          <w:rtl w:val="true"/>
        </w:rPr>
        <w:t xml:space="preserve">لله </w:t>
      </w:r>
      <w:bookmarkEnd w:id="7"/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ى كل حال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كان النبي صلى الله عليه وسلم إذا أتاه أمر يسره أو يُسر به خر ساجداً شكراً لله تبارك وتعالى 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يقول عند التعجب والأم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سار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 </w:t>
      </w:r>
      <w:hyperlink r:id="rId25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سبحان الل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تفق علي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 أكبر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البخار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الفتح</w:t>
      </w:r>
      <w:r>
        <w:rPr>
          <w:rFonts w:cs="Tahoma" w:ascii="Tahoma" w:hAnsi="Tahoma"/>
          <w:color w:val="003366"/>
          <w:sz w:val="17"/>
          <w:szCs w:val="17"/>
        </w:rPr>
        <w:t>441/8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في الشيء يراه ويعجبه ويخاف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عليه العين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 </w:t>
      </w:r>
      <w:hyperlink r:id="rId25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إذا رأى أحدكم من نفسه أو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اله أو أخيه ما يعجبه فليدع له بالبركة ، فإن العين حق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جامع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212/1</w:t>
      </w:r>
      <w:r>
        <w:rPr>
          <w:rFonts w:cs="Tahoma" w:ascii="Tahoma" w:hAnsi="Tahoma"/>
          <w:color w:val="003366"/>
          <w:sz w:val="17"/>
          <w:szCs w:val="17"/>
          <w:rtl w:val="true"/>
        </w:rPr>
        <w:t>.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سنن إبي داود</w:t>
      </w:r>
      <w:r>
        <w:rPr>
          <w:rFonts w:cs="Tahoma" w:ascii="Tahoma" w:hAnsi="Tahoma"/>
          <w:color w:val="003366"/>
          <w:sz w:val="17"/>
          <w:szCs w:val="17"/>
        </w:rPr>
        <w:t>286/1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.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كفنيهم بم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شئت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مسل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2300/4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حاب ، وهازم الأحزاب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هزمهم وانصرنا عليهم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مسل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1363/3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صلا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استخارة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 </w:t>
      </w:r>
      <w:hyperlink r:id="rId25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قال جابر بن عبدالله رض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له عنهم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ان رسول الله صلى الله عليه وسلم ، يُعلمنا الاستخارة في الأمور كله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كما يعلمُنا السورة من القرآن ، يقو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ذا هم أحدكم بالأمر فليركع ركعتين من غي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فريضة ، ثم ليق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ستخيرك بعلمك ، وأستقدرك بقدرتك ، وأسألك من فض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عظيم فإنك تقدِرُ ولا أقدِرُ ، وتعلم ولا أعلم ، وأنت علام الغيوب ، اللهم إن كن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تعلم أن هذا الأم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سمي حاجت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خير لي في ديني ومعاشي وعاقبة أمر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و 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اجلة وآج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اقدره لي ويسره لي ، ثم بارك لي فيه ، وإن كنت تعلم أن هذا الأمر ش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في ديني ومعاشي وعاقبة أمري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و 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اجله وآج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اصرفه عني واصرفني عنه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قدر لي الخير حيث كان ، ثم ارضني به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البخاري</w:t>
      </w:r>
      <w:r>
        <w:rPr>
          <w:rFonts w:cs="Tahoma" w:ascii="Tahoma" w:hAnsi="Tahoma"/>
          <w:color w:val="003366"/>
          <w:sz w:val="17"/>
          <w:szCs w:val="17"/>
        </w:rPr>
        <w:t>146/8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كفارة المجلس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     </w:t>
      </w:r>
      <w:hyperlink r:id="rId25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ن جلس في مجلس فكثر في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غطه ؟ فقال قبل أن يقوم من مجلسه ذل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حانك اللهم وبحمدك ، أشهد أن لا إله إ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نت أستغفرك وأتوب إلي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لا غفر له ما كان في مجلسه ذل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b/>
          <w:bCs/>
          <w:color w:val="800000"/>
          <w:sz w:val="20"/>
          <w:szCs w:val="20"/>
          <w:rtl w:val="true"/>
        </w:rPr>
        <w:t xml:space="preserve">.- 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ترمذ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153/3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قنوت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      </w:t>
      </w:r>
      <w:hyperlink r:id="rId25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اهدني فيمن هديت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عافني فيمن عافيت ، وتولني فيمن توليت ، وبارك لي فيما أعطيت ، وقني شر ما قضيت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إنك تقضي ولا يقضى عليك ، إنه لا يذل من واليت ، تباركت ربنا وتعاليت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بن ماجة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194/1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إني أعوذ برضاك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خطك وأعوذ بمعافاتك من عقوبتك ، وأعوذ بك منك لا أحصي ثناء عليك ، أنت كما أثني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على نفس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"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بن ماجة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194/1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ياك نعبد ، و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نُصلي ونسجد ، وإليك نسعى ونحقدُ ، نرجُو رحمتك ، ونخشى عذابك ، إن عذابك بالكافري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لحق ، اللهم إنا نستعينك ، ونستغفرك ، ونثني عليك الخير ، ولا نكفرك ، ونؤمن ب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نخضع لك ، ونخلع من يكفر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هذا موقف على عمر رضي الله عن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..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إسناد صحيح </w:t>
      </w:r>
      <w:r>
        <w:rPr>
          <w:b/>
          <w:bCs/>
          <w:color w:val="800000"/>
          <w:sz w:val="20"/>
          <w:szCs w:val="20"/>
          <w:rtl w:val="true"/>
        </w:rPr>
        <w:t>.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الأوراد</w:t>
      </w:r>
      <w:r>
        <w:rPr>
          <w:rFonts w:cs="Tahoma" w:ascii="Tahoma" w:hAnsi="Tahoma"/>
          <w:color w:val="003366"/>
          <w:sz w:val="17"/>
          <w:szCs w:val="17"/>
        </w:rPr>
        <w:t>171/2</w:t>
      </w:r>
      <w:r>
        <w:rPr>
          <w:rFonts w:cs="Tahoma" w:ascii="Tahoma" w:hAnsi="Tahoma"/>
          <w:color w:val="003366"/>
          <w:sz w:val="17"/>
          <w:szCs w:val="17"/>
          <w:rtl w:val="true"/>
        </w:rPr>
        <w:t>-</w:t>
      </w:r>
      <w:r>
        <w:rPr>
          <w:rFonts w:cs="Tahoma" w:ascii="Tahoma" w:hAnsi="Tahoma"/>
          <w:color w:val="003366"/>
          <w:sz w:val="17"/>
          <w:szCs w:val="17"/>
        </w:rPr>
        <w:t>428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ال للمتزوج بعد عق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نكاح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 </w:t>
      </w:r>
      <w:hyperlink r:id="rId25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ارك الله لك ، وبارك علي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جمع بينكما في خير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صحيح</w:t>
      </w:r>
      <w:r>
        <w:rPr>
          <w:b/>
          <w:bCs/>
          <w:color w:val="800000"/>
          <w:sz w:val="20"/>
          <w:szCs w:val="20"/>
          <w:rtl w:val="true"/>
        </w:rPr>
        <w:t xml:space="preserve">.- 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400/2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بارك فيهما وبار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هما في أبنائهما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رواه الطبراني في الكبي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حسنه الألبان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آداب الزفاف ص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77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على الخير والبركة وعل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خير طائر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البخار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36/7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طائ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ي على أفضل حظ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نصيب ، وطائر الإنسا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نصيبه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ول ويفعل المتزوج إذ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دخلت عليه زوجته ليله الزفاف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 </w:t>
      </w:r>
      <w:hyperlink r:id="rId26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يأخذ بناصيتها ويقو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إني أسألك من خيرها وخير ما جلبت عليه وأعوذ بك من شرها وشر ما جُلب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يه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 xml:space="preserve">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بن ماجة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324/1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قب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جماع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 </w:t>
      </w:r>
      <w:hyperlink r:id="rId26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و أن أحدكم إذا أراد أ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يأتي أهله 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سم الله ، اللهم جنبنا الشيطان وجنب الشيطان ما رزقتنا ، فإنه يقد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ينهما ولد في ذلك لم يضره شيطان أبداً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للمولود عن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تحنيكه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 </w:t>
      </w:r>
      <w:hyperlink r:id="rId26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 رسول الله صلى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يه وسلم ، يؤتي بالصبيان فيدعو لهم بالبركة ويحنكهم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 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961/3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) </w:t>
      </w:r>
      <w:r>
        <w:rPr>
          <w:rFonts w:cs="Tahoma" w:ascii="Tahoma" w:hAnsi="Tahoma"/>
          <w:color w:val="003366"/>
          <w:sz w:val="17"/>
          <w:szCs w:val="17"/>
          <w:rtl w:val="true"/>
        </w:rPr>
        <w:t>)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تحنيك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ن تمضغ التم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حتى يلين ، ثم تدلكه بحنك الصبي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عوذ ب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أولاد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 </w:t>
      </w:r>
      <w:hyperlink r:id="rId26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عوذ بكلمات الله التامة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كل شيطان وهامة ، وكل عينِ لامة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البخاري الفت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408/6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ن أحس وجعاً ف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جسده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 </w:t>
      </w:r>
      <w:hyperlink r:id="rId26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ضع يدك على الذي تألم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جسدك وق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بسم الله ، ثلاثاً ، وقل سبع مرا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عوذ بالله وقُدرته من شر ما أج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أحاذر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مسلم</w:t>
      </w:r>
      <w:r>
        <w:rPr>
          <w:rFonts w:cs="Tahoma" w:ascii="Tahoma" w:hAnsi="Tahoma"/>
          <w:color w:val="003366"/>
          <w:sz w:val="17"/>
          <w:szCs w:val="17"/>
        </w:rPr>
        <w:t>1728/4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ال عند زيارة المريض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وما يقرأ عليه لرقيته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 </w:t>
      </w:r>
      <w:hyperlink r:id="rId26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ا بأس طهور إن شاء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البخار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118/4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اشف عبدك ينكأ لك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دواً ، أو يمشي لك إلى جنازة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600/2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ا من عبد مسلم يعود مريضاً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م يحضر أجله فيقول سبعة مرات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سأل الله العظيم رب العرش العظيم أن يشفيك إ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وفي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 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لترمذي </w:t>
      </w:r>
      <w:r>
        <w:rPr>
          <w:b/>
          <w:bCs/>
          <w:color w:val="800000"/>
          <w:sz w:val="20"/>
          <w:szCs w:val="20"/>
        </w:rPr>
        <w:t>210/2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سم الله أرقيك من كل شئ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يؤذيك ، من شر كل نفس ، وعين حاسدة بسم الله أرقيك ، والله يشفيك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 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ترمذ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287/1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أذهب البأس ، رب الناس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شف وأنت الشافي لا شفاء إلا شفاء لا يُغادر سقماُ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البخاري الفتح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131/10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تذكرة في فضل عياد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مريض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 </w:t>
      </w:r>
      <w:hyperlink r:id="rId26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قال صلى الله عليه وسلم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ن المسلم إذا عاد أخاه لم يزل في خرفة الجنة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ترمذ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285/1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قيل ما خُرفة الجنة ؟ قا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جناه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قال صلى الله عليه وسلم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ا من مُسلم يعود مُسلماً غُدوة ، إلا صل علي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سبعون ألف ملكِ حتى يُمسي ، وإن عاده عشيةَ إلا صلى عليه سبعون ألف ملكِ حتى يُصبح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كان له خريف في الجنة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 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ترمذ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286/1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ول من يئس م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حياته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 </w:t>
      </w:r>
      <w:hyperlink r:id="rId26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اغفر لي وارحمن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لحقني بالرفيق</w:t>
      </w:r>
    </w:p>
    <w:p>
      <w:pPr>
        <w:pStyle w:val="Styler"/>
        <w:bidi w:val="1"/>
        <w:ind w:left="1576" w:right="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الرفيق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أعلى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مسلم</w:t>
      </w:r>
      <w:r>
        <w:rPr>
          <w:rFonts w:cs="Tahoma" w:ascii="Tahoma" w:hAnsi="Tahoma"/>
          <w:color w:val="003366"/>
          <w:sz w:val="17"/>
          <w:szCs w:val="17"/>
        </w:rPr>
        <w:t>1894/4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كراهية تمني الموت لضر نز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بالإنسان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 </w:t>
      </w:r>
      <w:hyperlink r:id="rId26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ا يدعون أحدكم بالموت لضر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نزل به ولكن ليق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لهم أحيني ما كنت الحياة خيراً لي ، وتوفني إذا كانت الوفا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خيراً لي</w:t>
      </w:r>
    </w:p>
    <w:p>
      <w:pPr>
        <w:pStyle w:val="Styler"/>
        <w:bidi w:val="1"/>
        <w:ind w:left="1576" w:right="0" w:hanging="0"/>
        <w:jc w:val="left"/>
        <w:rPr/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ن رأى مبتلى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    </w:t>
      </w:r>
      <w:hyperlink r:id="rId269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من رأى مُبتلى فقال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حمد لله الذي عافاني مما ابتلاك به ، وفضلني على كثير ممن خلق تفضيلاً لم يُصب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ذلك البلاًء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ترمذ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153/3</w:t>
      </w:r>
    </w:p>
    <w:p>
      <w:pPr>
        <w:pStyle w:val="Heading2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تلقين المحتضر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    </w:t>
      </w:r>
      <w:hyperlink r:id="rId270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قال صلى الله عليه وسلم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لقنوا موتاكم قو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ا إله إلا الله</w:t>
      </w:r>
    </w:p>
    <w:p>
      <w:pPr>
        <w:pStyle w:val="Styler"/>
        <w:bidi w:val="1"/>
        <w:ind w:left="1576" w:right="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مسل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631/2</w:t>
      </w:r>
    </w:p>
    <w:p>
      <w:pPr>
        <w:pStyle w:val="Heading3"/>
        <w:bidi w:val="1"/>
        <w:ind w:left="1576" w:right="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ن كان آخر كلامه لا إ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ا الله دخل الجنة</w:t>
      </w:r>
    </w:p>
    <w:p>
      <w:pPr>
        <w:pStyle w:val="Styler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 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602/2</w:t>
      </w:r>
    </w:p>
    <w:p>
      <w:pPr>
        <w:pStyle w:val="Heading2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عند إغماض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ميت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 </w:t>
      </w:r>
      <w:hyperlink r:id="rId271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اللهم اغفر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(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لفلان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رفع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درجته في المهديين واخلفه في عقبه في الغابرين واغفر لنا وله يا رب العالمين وافسح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له في قبره ونور له فيه</w:t>
      </w:r>
    </w:p>
    <w:p>
      <w:pPr>
        <w:pStyle w:val="Styler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مسل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634/2</w:t>
      </w:r>
    </w:p>
    <w:p>
      <w:pPr>
        <w:pStyle w:val="Heading2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ول من مات 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ميت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 </w:t>
      </w:r>
      <w:hyperlink r:id="rId272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ا من عبد تصيبه مصيبة فيقول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إنا لله وإنا إليه راجعون ، اللهم أجرني في مُصيبتي واخلف لي خيراً منها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إل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آجره الله تعالى في مصيبته وأخلف له خيراً منها</w:t>
      </w:r>
    </w:p>
    <w:p>
      <w:pPr>
        <w:pStyle w:val="Styler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مسل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632/2</w:t>
      </w:r>
    </w:p>
    <w:p>
      <w:pPr>
        <w:pStyle w:val="Heading2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دعاء للميت في الصلا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عليه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 </w:t>
      </w:r>
      <w:hyperlink r:id="rId273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اغفر له وارحم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عافه واعف عنه وأكرم نُزُ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وسع مُدخلهُ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اغسله بالماء والثلج والبرد ، ونق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الخطايا كما ينقى الثوب الأبيض من الدنس ، وأبدله داراً خيراً من داره ، وأهلاً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خيراً من أهله وزوجاً خيراً من زوجه وأدخله الجنة وأعذه من عذاب القب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من عذا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النار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Styler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مسل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663/2</w:t>
      </w:r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اغفر لحينا وميتنا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وشاهدنا وغائبنا ، وصغيرنا وكبيرنا ، وذكرنا وأُنثانا ، اللهم من أحييته منا فأحيي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على الإسلام ، ومن توفيته منا فتوفه على الإيمان ، اللهم لا تحرمنا أجره ولا تضلنا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عده</w:t>
      </w:r>
    </w:p>
    <w:p>
      <w:pPr>
        <w:pStyle w:val="Styler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ابن ماجة </w:t>
      </w:r>
      <w:r>
        <w:rPr>
          <w:b/>
          <w:bCs/>
          <w:color w:val="800000"/>
          <w:sz w:val="20"/>
          <w:szCs w:val="20"/>
        </w:rPr>
        <w:t>251/1</w:t>
      </w:r>
      <w:r>
        <w:rPr>
          <w:rFonts w:cs="Tahoma" w:ascii="Tahoma" w:hAnsi="Tahoma"/>
          <w:color w:val="003366"/>
          <w:sz w:val="17"/>
          <w:szCs w:val="17"/>
          <w:rtl w:val="true"/>
        </w:rPr>
        <w:t xml:space="preserve"> </w:t>
      </w:r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إن فلان بن فلان في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ذمتك ، وحبل جوارك فقه من فتنة القبر وعذاب النار ، أنت الغفور الرحيم</w:t>
      </w:r>
    </w:p>
    <w:p>
      <w:pPr>
        <w:pStyle w:val="Styler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 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بن ماجة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25/1</w:t>
      </w:r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عبدك وابن عبدك واب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أمتك احتاج إلى رحمتك ، وأنت غني عن عذابه ، إن كان مُحسناً فزده في حسناته ، وإن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كان مُسيئاً فتجاوز عنه</w:t>
      </w:r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واه الحاكم ووافقه الذهبي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...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نظر أحكام الجنائز للألباني ص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</w:rPr>
        <w:t>159</w:t>
      </w:r>
    </w:p>
    <w:p>
      <w:pPr>
        <w:pStyle w:val="Heading2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وإن كان المي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صبياً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 </w:t>
      </w:r>
      <w:hyperlink r:id="rId274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أعذه من عذاب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قبر</w:t>
      </w:r>
    </w:p>
    <w:p>
      <w:pPr>
        <w:pStyle w:val="Styler"/>
        <w:bidi w:val="1"/>
        <w:spacing w:before="0" w:after="0"/>
        <w:ind w:left="1576" w:right="60" w:hanging="0"/>
        <w:jc w:val="left"/>
        <w:rPr/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حسن </w:t>
      </w:r>
      <w:r>
        <w:rPr>
          <w:b/>
          <w:bCs/>
          <w:color w:val="800000"/>
          <w:sz w:val="20"/>
          <w:szCs w:val="20"/>
          <w:rtl w:val="true"/>
        </w:rPr>
        <w:t xml:space="preserve">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أحكام الجنائز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>للألباني ص</w:t>
      </w:r>
      <w:r>
        <w:rPr>
          <w:rFonts w:cs="Tahoma" w:ascii="Tahoma" w:hAnsi="Tahoma"/>
          <w:color w:val="003366"/>
          <w:sz w:val="17"/>
          <w:szCs w:val="17"/>
        </w:rPr>
        <w:t>161</w:t>
      </w:r>
      <w:r>
        <w:rPr>
          <w:rFonts w:cs="Tahoma" w:ascii="Tahoma" w:hAnsi="Tahoma"/>
          <w:color w:val="003366"/>
          <w:sz w:val="17"/>
          <w:szCs w:val="17"/>
          <w:rtl w:val="true"/>
        </w:rPr>
        <w:t>.</w:t>
      </w:r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لهم اجعله فرطاً وسلفاً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أجراً موقوف على الحسن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بخاري تعليقاً</w:t>
      </w:r>
    </w:p>
    <w:p>
      <w:pPr>
        <w:pStyle w:val="Heading2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عند إدخال الميت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قبر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 </w:t>
      </w:r>
      <w:hyperlink r:id="rId275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بسم الله وبالله ، وعلى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ملة رسول ال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أو على سُنة رسول الله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)</w:t>
      </w:r>
    </w:p>
    <w:p>
      <w:pPr>
        <w:pStyle w:val="Styler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الترمذي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306/1</w:t>
      </w:r>
    </w:p>
    <w:p>
      <w:pPr>
        <w:pStyle w:val="Heading2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ما يقال بعد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دفن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  </w:t>
      </w:r>
      <w:hyperlink r:id="rId276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كان النبي صلى الله علي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سلم إذا فرغ من دفن الميت وقف عليه فقال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 xml:space="preserve">:"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ستغفروا لأخيكم وسلوا له التثبيت فإن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الآن يُسأل</w:t>
      </w:r>
    </w:p>
    <w:p>
      <w:pPr>
        <w:pStyle w:val="Styler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صحيح </w:t>
      </w:r>
      <w:r>
        <w:rPr>
          <w:b/>
          <w:bCs/>
          <w:color w:val="800000"/>
          <w:sz w:val="20"/>
          <w:szCs w:val="20"/>
          <w:rtl w:val="true"/>
        </w:rPr>
        <w:t xml:space="preserve">- .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صحيح سنن أبي داود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620/2</w:t>
      </w:r>
    </w:p>
    <w:p>
      <w:pPr>
        <w:pStyle w:val="Heading2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زيارة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color w:val="003366"/>
          <w:rtl w:val="true"/>
        </w:rPr>
        <w:t>القبور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 </w:t>
      </w:r>
      <w:hyperlink r:id="rId277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سلام عليكم أهل الديار ،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من المؤمنين والمسلمين ويرحم الله المُستقدمين منا والمستأخرين وإنا ، أن شاء الله</w:t>
      </w:r>
      <w:r>
        <w:rPr>
          <w:rFonts w:ascii="Tahoma" w:hAnsi="Tahoma" w:cs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بكم للاحقون</w:t>
      </w:r>
    </w:p>
    <w:p>
      <w:pPr>
        <w:pStyle w:val="Styler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800000"/>
          <w:sz w:val="20"/>
          <w:szCs w:val="20"/>
          <w:rtl w:val="true"/>
        </w:rPr>
        <w:t> 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رواه مسلم</w:t>
      </w:r>
      <w:r>
        <w:rPr>
          <w:rFonts w:ascii="Tahoma" w:hAnsi="Tahoma" w:cs="Tahoma"/>
          <w:color w:val="003366"/>
          <w:sz w:val="17"/>
          <w:sz w:val="17"/>
          <w:szCs w:val="17"/>
          <w:rtl w:val="true"/>
        </w:rPr>
        <w:t xml:space="preserve"> </w:t>
      </w:r>
      <w:r>
        <w:rPr>
          <w:rFonts w:cs="Tahoma" w:ascii="Tahoma" w:hAnsi="Tahoma"/>
          <w:color w:val="003366"/>
          <w:sz w:val="17"/>
          <w:szCs w:val="17"/>
        </w:rPr>
        <w:t>671/2</w:t>
      </w:r>
    </w:p>
    <w:p>
      <w:pPr>
        <w:pStyle w:val="Heading2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دعاء التعزية</w:t>
      </w:r>
      <w:r>
        <w:rPr>
          <w:rFonts w:cs="Tahoma" w:ascii="Tahoma" w:hAnsi="Tahoma"/>
          <w:color w:val="003366"/>
          <w:rtl w:val="true"/>
        </w:rPr>
        <w:t>: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cs="Tahoma" w:ascii="Tahoma" w:hAnsi="Tahoma"/>
          <w:color w:val="003366"/>
          <w:rtl w:val="true"/>
        </w:rPr>
        <w:t xml:space="preserve">                                                                                      </w:t>
      </w:r>
      <w:hyperlink r:id="rId278" w:tgtFrame="_blank">
        <w:r>
          <w:rPr>
            <w:rStyle w:val="InternetLink"/>
            <w:rFonts w:cs="Tahoma" w:ascii="Tahoma" w:hAnsi="Tahoma"/>
            <w:color w:val="0000BF"/>
            <w:rtl w:val="true"/>
          </w:rPr>
          <w:t>(</w:t>
        </w:r>
        <w:r>
          <w:rPr>
            <w:rStyle w:val="InternetLink"/>
            <w:rFonts w:ascii="Tahoma" w:hAnsi="Tahoma" w:cs="Tahoma"/>
            <w:color w:val="0000BF"/>
            <w:rtl w:val="true"/>
          </w:rPr>
          <w:t>فهرست</w:t>
        </w:r>
        <w:r>
          <w:rPr>
            <w:rStyle w:val="InternetLink"/>
            <w:rFonts w:cs="Tahoma" w:ascii="Tahoma" w:hAnsi="Tahoma"/>
            <w:color w:val="0000BF"/>
            <w:rtl w:val="true"/>
          </w:rPr>
          <w:t>)</w:t>
        </w:r>
      </w:hyperlink>
    </w:p>
    <w:p>
      <w:pPr>
        <w:pStyle w:val="Heading3"/>
        <w:bidi w:val="1"/>
        <w:spacing w:before="0" w:after="0"/>
        <w:ind w:left="1576" w:right="60" w:hanging="0"/>
        <w:jc w:val="left"/>
        <w:rPr>
          <w:rFonts w:ascii="Tahoma" w:hAnsi="Tahoma" w:cs="Tahoma"/>
          <w:color w:val="003366"/>
        </w:rPr>
      </w:pPr>
      <w:r>
        <w:rPr>
          <w:rFonts w:ascii="Arial" w:hAnsi="Arial" w:cs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إن لله ما أخذ وله ما أعطى </w:t>
      </w:r>
      <w:r>
        <w:rPr>
          <w:rFonts w:cs="Arial" w:ascii="Arial" w:hAnsi="Arial"/>
          <w:b w:val="false"/>
          <w:bCs w:val="false"/>
          <w:color w:val="000080"/>
          <w:sz w:val="28"/>
          <w:szCs w:val="28"/>
          <w:rtl w:val="true"/>
        </w:rPr>
        <w:t>.</w:t>
      </w:r>
      <w:r>
        <w:rPr>
          <w:rFonts w:cs="Tahoma" w:ascii="Tahoma" w:hAnsi="Tahoma"/>
          <w:color w:val="003366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 xml:space="preserve">وكل شئ عنده بأجل مُسمى </w:t>
      </w:r>
      <w:r>
        <w:rPr>
          <w:rFonts w:cs="Tahoma" w:ascii="Tahoma" w:hAnsi="Tahoma"/>
          <w:b w:val="false"/>
          <w:bCs w:val="false"/>
          <w:color w:val="003366"/>
          <w:sz w:val="28"/>
          <w:szCs w:val="28"/>
          <w:rtl w:val="true"/>
        </w:rPr>
        <w:t>...</w:t>
      </w:r>
      <w:r>
        <w:rPr>
          <w:rFonts w:ascii="Tahoma" w:hAnsi="Tahoma" w:cs="Tahoma"/>
          <w:b w:val="false"/>
          <w:b w:val="false"/>
          <w:bCs w:val="false"/>
          <w:color w:val="003366"/>
          <w:sz w:val="28"/>
          <w:sz w:val="28"/>
          <w:szCs w:val="28"/>
          <w:rtl w:val="true"/>
        </w:rPr>
        <w:t>فلتصبر ولتحتسب</w:t>
      </w:r>
    </w:p>
    <w:p>
      <w:pPr>
        <w:pStyle w:val="Styler"/>
        <w:bidi w:val="1"/>
        <w:spacing w:before="0" w:after="0"/>
        <w:ind w:left="1576" w:right="60" w:hanging="0"/>
        <w:jc w:val="left"/>
        <w:rPr>
          <w:b/>
          <w:b/>
          <w:bCs/>
          <w:color w:val="800000"/>
          <w:sz w:val="20"/>
          <w:szCs w:val="20"/>
        </w:rPr>
      </w:pPr>
      <w:r>
        <w:rPr>
          <w:b/>
          <w:b/>
          <w:bCs/>
          <w:color w:val="800000"/>
          <w:sz w:val="20"/>
          <w:sz w:val="20"/>
          <w:szCs w:val="20"/>
          <w:rtl w:val="true"/>
        </w:rPr>
        <w:t>متفق عليه</w:t>
      </w:r>
    </w:p>
    <w:p>
      <w:pPr>
        <w:pStyle w:val="Normal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Styler">
    <w:name w:val="styl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86" TargetMode="External"/><Relationship Id="rId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87" TargetMode="External"/><Relationship Id="rId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88" TargetMode="External"/><Relationship Id="rId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89" TargetMode="External"/><Relationship Id="rId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90" TargetMode="External"/><Relationship Id="rId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91" TargetMode="External"/><Relationship Id="rId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92" TargetMode="External"/><Relationship Id="rId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93" TargetMode="External"/><Relationship Id="rId1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94" TargetMode="External"/><Relationship Id="rId1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95" TargetMode="External"/><Relationship Id="rId1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96" TargetMode="External"/><Relationship Id="rId1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97" TargetMode="External"/><Relationship Id="rId1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98" TargetMode="External"/><Relationship Id="rId1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399" TargetMode="External"/><Relationship Id="rId1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00" TargetMode="External"/><Relationship Id="rId1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01" TargetMode="External"/><Relationship Id="rId1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02" TargetMode="External"/><Relationship Id="rId1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03" TargetMode="External"/><Relationship Id="rId2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04" TargetMode="External"/><Relationship Id="rId2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05" TargetMode="External"/><Relationship Id="rId2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06" TargetMode="External"/><Relationship Id="rId2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07" TargetMode="External"/><Relationship Id="rId2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08" TargetMode="External"/><Relationship Id="rId2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09" TargetMode="External"/><Relationship Id="rId2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10" TargetMode="External"/><Relationship Id="rId2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11" TargetMode="External"/><Relationship Id="rId2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12" TargetMode="External"/><Relationship Id="rId2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13" TargetMode="External"/><Relationship Id="rId3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14" TargetMode="External"/><Relationship Id="rId3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15" TargetMode="External"/><Relationship Id="rId3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16" TargetMode="External"/><Relationship Id="rId3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17" TargetMode="External"/><Relationship Id="rId3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18" TargetMode="External"/><Relationship Id="rId3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19" TargetMode="External"/><Relationship Id="rId3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20" TargetMode="External"/><Relationship Id="rId3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21" TargetMode="External"/><Relationship Id="rId3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22" TargetMode="External"/><Relationship Id="rId3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23" TargetMode="External"/><Relationship Id="rId4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24" TargetMode="External"/><Relationship Id="rId4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25" TargetMode="External"/><Relationship Id="rId4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26" TargetMode="External"/><Relationship Id="rId4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27" TargetMode="External"/><Relationship Id="rId4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28" TargetMode="External"/><Relationship Id="rId4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29" TargetMode="External"/><Relationship Id="rId4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30" TargetMode="External"/><Relationship Id="rId4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31" TargetMode="External"/><Relationship Id="rId4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32" TargetMode="External"/><Relationship Id="rId4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33" TargetMode="External"/><Relationship Id="rId5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34" TargetMode="External"/><Relationship Id="rId5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35" TargetMode="External"/><Relationship Id="rId5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36" TargetMode="External"/><Relationship Id="rId5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37" TargetMode="External"/><Relationship Id="rId5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38" TargetMode="External"/><Relationship Id="rId5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39" TargetMode="External"/><Relationship Id="rId5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40" TargetMode="External"/><Relationship Id="rId5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41" TargetMode="External"/><Relationship Id="rId5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42" TargetMode="External"/><Relationship Id="rId5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43" TargetMode="External"/><Relationship Id="rId6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44" TargetMode="External"/><Relationship Id="rId6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45" TargetMode="External"/><Relationship Id="rId6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46" TargetMode="External"/><Relationship Id="rId6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47" TargetMode="External"/><Relationship Id="rId6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48" TargetMode="External"/><Relationship Id="rId6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49" TargetMode="External"/><Relationship Id="rId6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50" TargetMode="External"/><Relationship Id="rId6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51" TargetMode="External"/><Relationship Id="rId6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52" TargetMode="External"/><Relationship Id="rId6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53" TargetMode="External"/><Relationship Id="rId7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54" TargetMode="External"/><Relationship Id="rId7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55" TargetMode="External"/><Relationship Id="rId7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56" TargetMode="External"/><Relationship Id="rId7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57" TargetMode="External"/><Relationship Id="rId7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58" TargetMode="External"/><Relationship Id="rId7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59" TargetMode="External"/><Relationship Id="rId7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60" TargetMode="External"/><Relationship Id="rId7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61" TargetMode="External"/><Relationship Id="rId7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62" TargetMode="External"/><Relationship Id="rId7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63" TargetMode="External"/><Relationship Id="rId8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64" TargetMode="External"/><Relationship Id="rId8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65" TargetMode="External"/><Relationship Id="rId8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66" TargetMode="External"/><Relationship Id="rId8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67" TargetMode="External"/><Relationship Id="rId8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68" TargetMode="External"/><Relationship Id="rId8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69" TargetMode="External"/><Relationship Id="rId8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70" TargetMode="External"/><Relationship Id="rId8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71" TargetMode="External"/><Relationship Id="rId8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72" TargetMode="External"/><Relationship Id="rId8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73" TargetMode="External"/><Relationship Id="rId9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74" TargetMode="External"/><Relationship Id="rId9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75" TargetMode="External"/><Relationship Id="rId9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76" TargetMode="External"/><Relationship Id="rId9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77" TargetMode="External"/><Relationship Id="rId9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78" TargetMode="External"/><Relationship Id="rId9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79" TargetMode="External"/><Relationship Id="rId9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80" TargetMode="External"/><Relationship Id="rId9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81" TargetMode="External"/><Relationship Id="rId9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82" TargetMode="External"/><Relationship Id="rId9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83" TargetMode="External"/><Relationship Id="rId10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84" TargetMode="External"/><Relationship Id="rId10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85" TargetMode="External"/><Relationship Id="rId10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86" TargetMode="External"/><Relationship Id="rId10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87" TargetMode="External"/><Relationship Id="rId10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88" TargetMode="External"/><Relationship Id="rId10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89" TargetMode="External"/><Relationship Id="rId10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90" TargetMode="External"/><Relationship Id="rId10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91" TargetMode="External"/><Relationship Id="rId10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92" TargetMode="External"/><Relationship Id="rId10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93" TargetMode="External"/><Relationship Id="rId11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94" TargetMode="External"/><Relationship Id="rId11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95" TargetMode="External"/><Relationship Id="rId11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96" TargetMode="External"/><Relationship Id="rId11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97" TargetMode="External"/><Relationship Id="rId11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98" TargetMode="External"/><Relationship Id="rId11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499" TargetMode="External"/><Relationship Id="rId11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00" TargetMode="External"/><Relationship Id="rId11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01" TargetMode="External"/><Relationship Id="rId11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02" TargetMode="External"/><Relationship Id="rId11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03" TargetMode="External"/><Relationship Id="rId12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04" TargetMode="External"/><Relationship Id="rId12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05" TargetMode="External"/><Relationship Id="rId12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06" TargetMode="External"/><Relationship Id="rId12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07" TargetMode="External"/><Relationship Id="rId12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08" TargetMode="External"/><Relationship Id="rId12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09" TargetMode="External"/><Relationship Id="rId12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10" TargetMode="External"/><Relationship Id="rId12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11" TargetMode="External"/><Relationship Id="rId12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12" TargetMode="External"/><Relationship Id="rId12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13" TargetMode="External"/><Relationship Id="rId13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14" TargetMode="External"/><Relationship Id="rId13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15" TargetMode="External"/><Relationship Id="rId13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16" TargetMode="External"/><Relationship Id="rId13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17" TargetMode="External"/><Relationship Id="rId13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18" TargetMode="External"/><Relationship Id="rId13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19" TargetMode="External"/><Relationship Id="rId13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20" TargetMode="External"/><Relationship Id="rId13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21" TargetMode="External"/><Relationship Id="rId13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22" TargetMode="External"/><Relationship Id="rId13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23" TargetMode="External"/><Relationship Id="rId14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24" TargetMode="External"/><Relationship Id="rId14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25" TargetMode="External"/><Relationship Id="rId14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26" TargetMode="External"/><Relationship Id="rId14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27" TargetMode="External"/><Relationship Id="rId14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28" TargetMode="External"/><Relationship Id="rId14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c17094529" TargetMode="External"/><Relationship Id="rId14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4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4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4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5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5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5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5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5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5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5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5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5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5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6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6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6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6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6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6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6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6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6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6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7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7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7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7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7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7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7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7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7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7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8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8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8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8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8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8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8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8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8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8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9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9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9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9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9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9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9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9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9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19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0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0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0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0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0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0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0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0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0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0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1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1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1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1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1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1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1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1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1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1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2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2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2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2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2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2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2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2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2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2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3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3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3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3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3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3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3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3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3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3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4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4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4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4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4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4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4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4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4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4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5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5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5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5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5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5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5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5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5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5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6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6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6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6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6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6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6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6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6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69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70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71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72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73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74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75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76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77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78" Type="http://schemas.openxmlformats.org/officeDocument/2006/relationships/hyperlink" Target="http://www.gawab.com/cgi-bin/gawabcli?redirect=http%3A%2F%2Fus.f417.mail.yahoo.com%2Fym%2FCompose%3Fbox%3DInbox%26Mid%3D8601_16612876_218334_3024_138061_0_35148_912941_1332229111%26inc%3D%26Search%3D%26YY%3D43160%26order%3Ddown%26sort%3Ddate%26pos%3D0%26view%3Da%23_top" TargetMode="Externa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3:21:00Z</dcterms:created>
  <dc:creator>mossa</dc:creator>
  <dc:description/>
  <dc:language>en-US</dc:language>
  <cp:lastModifiedBy>mossa</cp:lastModifiedBy>
  <dcterms:modified xsi:type="dcterms:W3CDTF">2005-02-03T23:22:00Z</dcterms:modified>
  <cp:revision>1</cp:revision>
  <dc:subject/>
  <dc:title>رجاء احرصوا على نشر هذا الكنز ولكم  الأجر  إ ن شاء الله</dc:title>
</cp:coreProperties>
</file>