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"/>
        <w:gridCol w:w="1545"/>
        <w:gridCol w:w="556"/>
        <w:gridCol w:w="148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>
                <w:lang w:val="en-US"/>
              </w:rPr>
            </w:pPr>
            <w:r>
              <w:rPr>
                <w:rFonts w:ascii="verdana" w:hAnsi="verdana"/>
                <w:b/>
                <w:sz w:val="20"/>
                <w:lang w:val="en-US"/>
              </w:rPr>
              <w:t>Rank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>
                <w:lang w:val="en-US"/>
              </w:rPr>
            </w:pPr>
            <w:r>
              <w:rPr>
                <w:rFonts w:ascii="verdana" w:hAnsi="verdana"/>
                <w:b/>
                <w:sz w:val="20"/>
                <w:lang w:val="en-US"/>
              </w:rPr>
              <w:t>Wor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>
                <w:lang w:val="en-US"/>
              </w:rPr>
            </w:pPr>
            <w:r>
              <w:rPr>
                <w:rFonts w:ascii="verdana" w:hAnsi="verdana"/>
                <w:b/>
                <w:sz w:val="20"/>
                <w:lang w:val="en-US"/>
              </w:rPr>
              <w:t>Rank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>
                <w:lang w:val="en-US"/>
              </w:rPr>
            </w:pPr>
            <w:r>
              <w:rPr>
                <w:rFonts w:ascii="verdana" w:hAnsi="verdana"/>
                <w:b/>
                <w:sz w:val="20"/>
                <w:lang w:val="en-US"/>
              </w:rPr>
              <w:t>Wor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am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ver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rough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n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jus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rm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uch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s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rea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ink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you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a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a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lp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ow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s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n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for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3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ur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r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aus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it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am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s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ea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iffe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is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v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e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igh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o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l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n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o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av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4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oes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is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el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rom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ntenc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a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re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n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i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u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el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om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lso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a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la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er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5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mal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a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u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u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m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the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a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er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a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ll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or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you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arg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e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pel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up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d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us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6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ve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or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a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w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r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ai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us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ig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ac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igh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h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uch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ich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llow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c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ei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im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7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sk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f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e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ill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hang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en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bou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gh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n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ki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e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ff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em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ee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oul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us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rit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ictur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k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8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r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us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es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gai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nima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on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oin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6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k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the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ing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orl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ea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im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uil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w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lf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as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9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arth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ook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the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r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a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a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a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ul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w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7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ag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m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houl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i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untr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un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oun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nswe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0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choo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s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row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umbe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ud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o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il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ve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ear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8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know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lan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te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ve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a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o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all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u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rs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u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eopl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1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ough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le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ow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keep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id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y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e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eve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9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ow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as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n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oo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n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twee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ew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it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ork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re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ar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2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ross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ak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inc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et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ard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lac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ar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d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igh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0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v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ory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er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aw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fte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r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ack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a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ttl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raw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nl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3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ef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oun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at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6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n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un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yea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on'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8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am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il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19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how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ress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ver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los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ood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ight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al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ive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fe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4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u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4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ew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125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under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stop</w:t>
            </w:r>
          </w:p>
        </w:tc>
      </w:tr>
    </w:tbl>
    <w:p>
      <w:pPr>
        <w:pStyle w:val="Normal"/>
        <w:bidi w:val="0"/>
        <w:spacing w:before="100" w:after="100"/>
        <w:rPr>
          <w:rFonts w:ascii="Times New Roman" w:hAnsi="Times New Roman"/>
          <w:b w:val="false"/>
          <w:b w:val="false"/>
          <w:sz w:val="24"/>
          <w:lang w:val="en-US"/>
        </w:rPr>
      </w:pPr>
      <w:r>
        <w:rPr>
          <w:rFonts w:ascii="Times New Roman" w:hAnsi="Times New Roman"/>
          <w:b w:val="false"/>
          <w:sz w:val="24"/>
          <w:lang w:val="en-US"/>
        </w:rPr>
      </w:r>
    </w:p>
    <w:tbl>
      <w:tblPr>
        <w:tblW w:w="39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1425"/>
        <w:gridCol w:w="555"/>
        <w:gridCol w:w="1469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/>
                <w:sz w:val="20"/>
                <w:lang w:val="en-US"/>
              </w:rPr>
              <w:t>Rank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/>
                <w:sz w:val="20"/>
                <w:lang w:val="en-US"/>
              </w:rPr>
              <w:t>Wor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/>
                <w:sz w:val="20"/>
                <w:lang w:val="en-US"/>
              </w:rPr>
              <w:t>Rank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/>
                <w:sz w:val="20"/>
                <w:lang w:val="en-US"/>
              </w:rPr>
              <w:t>Wor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pe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e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e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impl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geth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vera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ex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vowe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it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war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hildre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r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gi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a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o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gains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5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l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atter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xampl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low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as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enter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ap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ov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ofte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erso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lway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8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ne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usic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rv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os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ppear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ot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oa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r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p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6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oo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cienc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ett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ul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unti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over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il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ul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iv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l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a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9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otic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ee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voic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ar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l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econ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ower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rou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w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7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arr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n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o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ertai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ai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l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a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uni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oo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ea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rien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0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r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ga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ark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de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chin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s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ot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untai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i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8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ort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la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nc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gur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as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ar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a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ox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rs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ou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u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1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el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ur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s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tc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rrec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lo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bl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c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oun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29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oo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on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ai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aut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noug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riv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lai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oo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ir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ntai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usua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2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ron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youn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each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a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eek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bov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na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v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av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0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ree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s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h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oug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quick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ee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evelop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al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leep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ir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3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arm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oo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re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inut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o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rong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mil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pecia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1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irec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in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os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hin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eav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lear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on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ai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easur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roduc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at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4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c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roduc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ree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lac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nch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hor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o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umera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nothing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2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las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urs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in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a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questio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ee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appe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ul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mplet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rc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hi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5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lu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re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bjec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alf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ecid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ock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urfac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ord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eep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3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r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o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out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slan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roble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oo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iec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ye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l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us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knew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6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es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as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cor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r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oa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o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ommo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hol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ol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4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kin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ossibl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iz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plan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ar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g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s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ry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u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onder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tt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7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augh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rue .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housan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durin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go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undre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an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m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check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5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member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am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tep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hap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arl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yes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l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o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es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iss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ground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8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rough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interes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hea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reach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1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now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ast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2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ed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v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3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bring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6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in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4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i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isten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5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Times New Roman" w:hAnsi="Times New Roman"/>
                <w:b w:val="false"/>
                <w:sz w:val="24"/>
                <w:lang w:val="en-US"/>
              </w:rPr>
              <w:t>perhaps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six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6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fill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able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7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eas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travel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8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weight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ess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499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language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37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morning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500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100" w:after="100"/>
              <w:rPr/>
            </w:pPr>
            <w:r>
              <w:rPr>
                <w:rFonts w:ascii="verdana" w:hAnsi="verdana"/>
                <w:b w:val="false"/>
                <w:sz w:val="20"/>
                <w:lang w:val="en-US"/>
              </w:rPr>
              <w:t>among</w:t>
            </w:r>
          </w:p>
        </w:tc>
      </w:tr>
    </w:tbl>
    <w:p>
      <w:pPr>
        <w:pStyle w:val="Normal"/>
        <w:bidi w:val="0"/>
        <w:spacing w:before="100" w:after="100"/>
        <w:rPr>
          <w:rFonts w:ascii="Times New Roman" w:hAnsi="Times New Roman"/>
          <w:b w:val="false"/>
          <w:b w:val="false"/>
          <w:sz w:val="24"/>
          <w:lang w:val="en-US"/>
        </w:rPr>
      </w:pPr>
      <w:r>
        <w:rPr>
          <w:rFonts w:ascii="Times New Roman" w:hAnsi="Times New Roman"/>
          <w:b w:val="false"/>
          <w:sz w:val="24"/>
          <w:lang w:val="en-US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