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emboss/>
          <w:lang w:val="en-US" w:eastAsia="en-US"/>
        </w:rPr>
      </w:pPr>
      <w:r>
        <w:rPr>
          <w:embos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pt" to="649.25pt,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95755</wp:posOffset>
                </wp:positionH>
                <wp:positionV relativeFrom="paragraph">
                  <wp:posOffset>-461645</wp:posOffset>
                </wp:positionV>
                <wp:extent cx="66382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rtl w:val="true"/>
                              </w:rPr>
                              <w:t xml:space="preserve">: ........................................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الفصل </w:t>
                            </w:r>
                            <w:r>
                              <w:rPr>
                                <w:rtl w:val="true"/>
                              </w:rPr>
                              <w:t>: 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ما الذي سوغ الابتداء بالنكرة فيما يأتي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لولا اصطبار لأودى كل ذي مقة </w:t>
                            </w:r>
                            <w:r>
                              <w:rPr>
                                <w:rtl w:val="true"/>
                              </w:rPr>
                              <w:t>. 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رحلنا و أعين تبكي </w:t>
                            </w:r>
                            <w:r>
                              <w:rPr>
                                <w:rtl w:val="true"/>
                              </w:rPr>
                              <w:t>.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بيني حكم تقديم الخبر مع ذكر السبب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إنما محمود من يجته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متى التوبة ؟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في الدار صاحبها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أجيبي حسب المطلوب منك بين الأقواس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حول المنزل أشجار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حول المنزل أشجار خضراء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حول المنزل  أشجار الحديق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ما الفرق بين الجمل السابقة  من حيث حكم تقديم الخبر مع ذكر السبب </w:t>
                            </w:r>
                            <w:r>
                              <w:rPr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متوقع آت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ما تحته خط مبتدأ نكرة و الذي سوغ الابتداء بها أن النكرة دلت على العموم </w:t>
                            </w:r>
                            <w:r>
                              <w:rPr>
                                <w:rtl w:val="true"/>
                              </w:rPr>
                              <w:t xml:space="preserve">. (  </w:t>
                            </w:r>
                            <w:r>
                              <w:rPr>
                                <w:rtl w:val="true"/>
                              </w:rPr>
                              <w:t xml:space="preserve">صوبي الخطأ في العبارة السابقة </w:t>
                            </w:r>
                            <w:r>
                              <w:rPr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74.7pt;mso-wrap-distance-left:9.05pt;mso-wrap-distance-right:9.05pt;mso-wrap-distance-top:0pt;mso-wrap-distance-bottom:0pt;margin-top:-36.35pt;mso-position-vertical-relative:text;margin-left:125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اسم </w:t>
                      </w:r>
                      <w:r>
                        <w:rPr>
                          <w:rtl w:val="true"/>
                        </w:rPr>
                        <w:t xml:space="preserve">: .........................................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الفصل </w:t>
                      </w:r>
                      <w:r>
                        <w:rPr>
                          <w:rtl w:val="true"/>
                        </w:rPr>
                        <w:t>: 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ما الذي سوغ الابتداء بالنكرة فيما يأتي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لولا اصطبار لأودى كل ذي مقة </w:t>
                      </w:r>
                      <w:r>
                        <w:rPr>
                          <w:rtl w:val="true"/>
                        </w:rPr>
                        <w:t>. 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رحلنا و أعين تبكي </w:t>
                      </w:r>
                      <w:r>
                        <w:rPr>
                          <w:rtl w:val="true"/>
                        </w:rPr>
                        <w:t>.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بيني حكم تقديم الخبر مع ذكر السبب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إنما محمود من يجتهد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متى التوبة ؟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في الدار صاحبها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أجيبي حسب المطلوب منك بين الأقواس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حول المنزل أشجار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حول المنزل أشجار خضراء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حول المنزل  أشجار الحديقة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ما الفرق بين الجمل السابقة  من حيث حكم تقديم الخبر مع ذكر السبب </w:t>
                      </w:r>
                      <w:r>
                        <w:rPr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u w:val="single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متوقع آت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 xml:space="preserve">ما تحته خط مبتدأ نكرة و الذي سوغ الابتداء بها أن النكرة دلت على العموم </w:t>
                      </w:r>
                      <w:r>
                        <w:rPr>
                          <w:rtl w:val="true"/>
                        </w:rPr>
                        <w:t xml:space="preserve">. (  </w:t>
                      </w:r>
                      <w:r>
                        <w:rPr>
                          <w:rtl w:val="true"/>
                        </w:rPr>
                        <w:t xml:space="preserve">صوبي الخطأ في العبارة السابقة </w:t>
                      </w:r>
                      <w:r>
                        <w:rPr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8:39:00Z</dcterms:created>
  <dc:creator>MOON</dc:creator>
  <dc:description/>
  <cp:keywords/>
  <dc:language>en-US</dc:language>
  <cp:lastModifiedBy>MOON</cp:lastModifiedBy>
  <dcterms:modified xsi:type="dcterms:W3CDTF">2005-03-12T22:20:00Z</dcterms:modified>
  <cp:revision>2</cp:revision>
  <dc:subject/>
  <dc:title/>
</cp:coreProperties>
</file>