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12265</wp:posOffset>
                </wp:positionH>
                <wp:positionV relativeFrom="paragraph">
                  <wp:posOffset>-347345</wp:posOffset>
                </wp:positionV>
                <wp:extent cx="6523990" cy="961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961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قة عمل على باب همزة القطع و همزة الوص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يني السبب في كتابة الهمزة المتوسطة على الوضع الذي ترين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فر النعمة لؤم ، وصحبة الأحمق شؤ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ن استبد برأيه خفت  وطأته  على أعدائ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م من فئة قليلة غلبت فئة كثيرة بإذن الل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قبل التلاميذ يتساءلون عن الاختبا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ثلي لما يأتي في جمل مفي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مزة قطع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مزة وص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مزة وصل مضمومة و أخرى مفتوح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مزة متطرف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 سبب كتابة الهمزة المتطرفة على الوجه الذي ترينه فيما تحته خط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خذ المطر يتساقط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ببطء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رت إلى الحديقة في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تباطؤ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لقد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ستهز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برسل من قبلك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الصباح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تمل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أشعة الشمس كل مكا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756.7pt;mso-wrap-distance-left:9.05pt;mso-wrap-distance-right:9.05pt;mso-wrap-distance-top:0pt;mso-wrap-distance-bottom:0pt;margin-top:-27.3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رقة عمل على باب همزة القطع و همزة الوصل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يني السبب في كتابة الهمزة المتوسطة على الوضع الذي ترينه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فر النعمة لؤم ، وصحبة الأحمق شؤ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ن استبد برأيه خفت  وطأته  على أعدائه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م من فئة قليلة غلبت فئة كثيرة بإذن الله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"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قبل التلاميذ يتساءلون عن الاختبا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ثلي لما يأتي في جمل مفيد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مزة قطع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مزة وص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مزة وصل مضمومة و أخرى مفتوح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مزة متطرف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ا سبب كتابة الهمزة المتطرفة على الوجه الذي ترينه فيما تحته خط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خذ المطر يتساقط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ببطء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سرت إلى الحديقة في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تباطؤ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لقد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ستهزئ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برسل من قبلك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ي الصباح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تمل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أشعة الشمس كل مكا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7:12:00Z</dcterms:created>
  <dc:creator>موسى</dc:creator>
  <dc:description/>
  <cp:keywords/>
  <dc:language>en-US</dc:language>
  <cp:lastModifiedBy>Rafif</cp:lastModifiedBy>
  <dcterms:modified xsi:type="dcterms:W3CDTF">2005-05-01T17:18:00Z</dcterms:modified>
  <cp:revision>2</cp:revision>
  <dc:subject/>
  <dc:title/>
</cp:coreProperties>
</file>