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352550</wp:posOffset>
                </wp:positionH>
                <wp:positionV relativeFrom="paragraph">
                  <wp:posOffset>-704850</wp:posOffset>
                </wp:positionV>
                <wp:extent cx="7124700" cy="10098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100984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رقة عمل على باب المبتدأ و الخب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جيبي حسب المطلوب منك بين الأقواس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نجم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  <w:tab/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جعلي النكرة السابقة مبتدأ بعد الإتيان بما يسوغ الابتداء به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 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للعلم فضله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  <w:tab/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ذكري  حكم تقديم الخبر مع ذكر السبب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 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قلم ضاع غطاؤه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ذكري حكم المبتدأ من حيث التقديم و التأخير مع ذكر السبب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)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حمد لله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......... </w:t>
                              <w:tab/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كملي الفراغ بنعت مقطوع مرفوع ثم أعربيه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 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يمين الله لأنصفن المظلوم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  <w:tab/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في الجملة حذف قدري المحذوف ثم بيني نوعه وسبب حذفه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 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ناجح التلميذان ؟  ــــ  أناجحون التلاميذ ؟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ab/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عربي الجملتين  إعراباً تاما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 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ا الذي سوغ الابتداء بالنكرة في الأمثلة الآتي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كل ميسر لما خلق له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ا طالب في المدرس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كتب مفيدة في المكتب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خرجت من البيت إذا مطر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دخلي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إنما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ثم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ا و إلا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لى الجمل التالية ثم بيني نوع المتقدم وحكم تقديمه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له الرازق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بلاغة الإيجاز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إسلام دين المحب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  <w:tab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سلامة في التأني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  <w:tab/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ين كتابك ؟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ab/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ن عندك ؟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يني نوع المتقدم في الجملتين السابقتين وحكم تقديمه مع ذكر السبب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ثلي في جملض مفيدة لما يأتي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خبر تأخر وجوبًا لأن المبتدأ له الصدارة في الكلام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خبر تقدم وجوبًا لأن المبتدأ نكرة ليس لها مسوغ إلا تقدم الخبر و الخبر شبه جمل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بتدأ محذوف وجوبًا لأن الخبر مخصوص لـ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نعم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المدح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خبر حذف وجوبًا لأن المبتدأ عطف عليه بواو تدل على المصاحب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بر تأخر وجوبًا خوفًا من التباس المبتدأ بالخبر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عربي ما تحته خط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حج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مبرور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أيمن 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لاجتهدن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في عنق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لأخلعن  رداء الكسل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61pt;height:795.15pt;mso-wrap-distance-left:9.05pt;mso-wrap-distance-right:9.05pt;mso-wrap-distance-top:0pt;mso-wrap-distance-bottom:0pt;margin-top:-55.5pt;mso-position-vertical-relative:text;margin-left:106.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رقة عمل على باب المبتدأ و الخب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أجيبي حسب المطلوب منك بين الأقواس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نجم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  <w:tab/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جعلي النكرة السابقة مبتدأ بعد الإتيان بما يسوغ الابتداء به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) .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>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للعلم فضله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  <w:tab/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ذكري  حكم تقديم الخبر مع ذكر السبب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 )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>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قلم ضاع غطاؤه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(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ذكري حكم المبتدأ من حيث التقديم و التأخير مع ذكر السبب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) 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>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حمد لله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......... </w:t>
                        <w:tab/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أكملي الفراغ بنعت مقطوع مرفوع ثم أعربيه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) .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>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يمين الله لأنصفن المظلوم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  <w:tab/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في الجملة حذف قدري المحذوف ثم بيني نوعه وسبب حذفه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) .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>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أناجح التلميذان ؟  ــــ  أناجحون التلاميذ ؟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ab/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أعربي الجملتين  إعراباً تاما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) .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ما الذي سوغ الابتداء بالنكرة في الأمثلة الآتي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كل ميسر لما خلق له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ما طالب في المدرس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كتب مفيدة في المكتب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خرجت من البيت إذا مطر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أدخلي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إنما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ثم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ما و إلا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على الجمل التالية ثم بيني نوع المتقدم وحكم تقديمه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له الرازق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  <w:tab/>
                        <w:tab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بلاغة الإيجاز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إسلام دين المحب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  <w:tab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سلامة في التأني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  <w:tab/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ين كتابك ؟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ab/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من عندك ؟ 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بيني نوع المتقدم في الجملتين السابقتين وحكم تقديمه مع ذكر السبب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مثلي في جملض مفيدة لما يأتي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خبر تأخر وجوبًا لأن المبتدأ له الصدارة في الكلام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خبر تقدم وجوبًا لأن المبتدأ نكرة ليس لها مسوغ إلا تقدم الخبر و الخبر شبه جمل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مبتدأ محذوف وجوبًا لأن الخبر مخصوص لـ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نعم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بالمدح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خبر حذف وجوبًا لأن المبتدأ عطف عليه بواو تدل على المصاحب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خبر تأخر وجوبًا خوفًا من التباس المبتدأ بالخبر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أعربي ما تحته خط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حج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مبرور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  <w:tab/>
                        <w:tab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أيمن الل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لاجتهدن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في عنق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لأخلعن  رداء الكسل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16:12:00Z</dcterms:created>
  <dc:creator>موسى</dc:creator>
  <dc:description/>
  <cp:keywords/>
  <dc:language>en-US</dc:language>
  <cp:lastModifiedBy>موسى</cp:lastModifiedBy>
  <cp:lastPrinted>2004-04-09T20:12:00Z</cp:lastPrinted>
  <dcterms:modified xsi:type="dcterms:W3CDTF">2004-04-09T17:31:00Z</dcterms:modified>
  <cp:revision>4</cp:revision>
  <dc:subject/>
  <dc:title/>
</cp:coreProperties>
</file>