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حبتي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قدم لكم برنامج بحث عنه الكثير وهو البرنامج الذي يقوم بتحويل مقاط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يديو الى صورة متحركة كالصورة التالية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hyperlink r:id="rId2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مقطع الفيديو قبل تحويله الى صورة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 xml:space="preserve"> </w:t>
        </w:r>
      </w:hyperlink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صورة التالية توض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ي مقطع فيديو تعمل في 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al Player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228975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سم البرنامج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AVI-GIF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حجم البرنامج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56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KB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تحميل ال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hyperlink r:id="rId4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إضغط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>هنا</w:t>
        </w:r>
      </w:hyperlink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تحميل الكيج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hyperlink r:id="rId5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إضغط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rtl w:val="true"/>
          </w:rPr>
          <w:t>هنا</w:t>
        </w:r>
      </w:hyperlink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جهة البرنامج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62625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صورة الت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ضح ايقونات ال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62625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ختيار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لوب تحويلة</w:t>
      </w:r>
      <w:r>
        <w:rPr>
          <w:rFonts w:cs="Arial" w:ascii="Arial" w:hAnsi="Arial"/>
          <w:b/>
          <w:bCs/>
          <w:rtl w:val="true"/>
        </w:rPr>
        <w:t>.</w:t>
        <w:br/>
        <w:br/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ضغط للتحويل</w:t>
      </w:r>
      <w:r>
        <w:rPr>
          <w:rFonts w:cs="Arial" w:ascii="Arial" w:hAnsi="Arial"/>
          <w:b/>
          <w:bCs/>
          <w:rtl w:val="true"/>
        </w:rPr>
        <w:t>.</w:t>
        <w:br/>
        <w:br/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حفظ ماق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حويله</w:t>
      </w:r>
      <w:r>
        <w:rPr>
          <w:rFonts w:cs="Arial" w:ascii="Arial" w:hAnsi="Arial"/>
          <w:b/>
          <w:bCs/>
          <w:rtl w:val="true"/>
        </w:rPr>
        <w:t>.</w:t>
        <w:br/>
        <w:br/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إختيار تحويل مقطع الفيديو الى صورة</w:t>
      </w:r>
      <w:r>
        <w:rPr>
          <w:rFonts w:cs="Arial" w:ascii="Arial" w:hAnsi="Arial"/>
          <w:b/>
          <w:bCs/>
          <w:rtl w:val="true"/>
        </w:rPr>
        <w:t>.</w:t>
        <w:br/>
        <w:br/>
        <w:t>(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إخ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ويل الصورة المتحركة الى مقطع فيديو</w:t>
      </w:r>
      <w:r>
        <w:rPr>
          <w:rFonts w:cs="Arial" w:ascii="Arial" w:hAnsi="Arial"/>
          <w:b/>
          <w:bCs/>
          <w:rtl w:val="true"/>
        </w:rPr>
        <w:t>.</w:t>
        <w:br/>
        <w:br/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تسجيل البرنامج</w:t>
      </w:r>
      <w:r>
        <w:rPr>
          <w:rFonts w:cs="Arial" w:ascii="Arial" w:hAnsi="Arial"/>
          <w:b/>
          <w:bCs/>
          <w:rtl w:val="true"/>
        </w:rPr>
        <w:t>.</w:t>
        <w:br/>
        <w:br/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تعليمات حول البرنامج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ورة التالية توضح تحويل الصورة إلى مقط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ديو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62625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طريقة تسجيل البرنامج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عد تحميل الكيجن المضغوط قم بف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ضغط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ظهر لك ثلاث ملفات كما في الصورة التالية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3852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ضغط على 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keygen.exe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عدها يظهر لك الإسم والسيريال كما في الصو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990850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قم بنسخهما ثم عد الى البرنامج وإ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BOU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ظهر لك الصو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5762625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صق الإسم والسيريال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K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ذلك يكون البرنامج ملك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</w:t>
      </w:r>
      <w:r>
        <w:rPr>
          <w:rFonts w:cs="Arial" w:ascii="Arial" w:hAnsi="Arial"/>
          <w:b/>
          <w:bCs/>
          <w:rtl w:val="true"/>
        </w:rPr>
        <w:t>...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838200" cy="63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يجب ان يكون مقطع الفيديو المراد تحويله الى صورة بصيغ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V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صوره تكون بصيغ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if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تمنى ان يكون الشرح واضح وأي استفسار فأنا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دم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137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ma_aldahab/ma_aldahab.zi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geocities.com/maftoon020/avi-gif.zip" TargetMode="External"/><Relationship Id="rId5" Type="http://schemas.openxmlformats.org/officeDocument/2006/relationships/hyperlink" Target="http://www.geocities.com/maftoon020/crack.zip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9:33:00Z</dcterms:created>
  <dc:creator>Interner</dc:creator>
  <dc:description/>
  <dc:language>en-US</dc:language>
  <cp:lastModifiedBy>Interner</cp:lastModifiedBy>
  <dcterms:modified xsi:type="dcterms:W3CDTF">2004-09-18T09:37:00Z</dcterms:modified>
  <cp:revision>1</cp:revision>
  <dc:subject/>
  <dc:title>احبتي</dc:title>
</cp:coreProperties>
</file>